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родительских собраний  в 1-4 классах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Гимназия №_____________</w:t>
      </w:r>
    </w:p>
    <w:tbl>
      <w:tblPr>
        <w:tblW w:w="100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17"/>
      </w:tblGrid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даптация младших школьников к условиям школьной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Учусь учиться» (методические рекомендации по организации учебной деятельности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руг детского ч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«Гиперактивные дет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доровый образ жизни школьника.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тметка – не самоцель, а показатель качества знаний и прилеж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семейного чтения (из опыта родителей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рудовое воспитание младших школь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Традиции семьи – важный фактор воспитания здорового поколения»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«Компьютер в семье. Польза и вред.»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ласс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зрастные особенности младшего подрост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ощрение и наказание детей в семь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сто ребёнка в детском коллектив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етское лидерство.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к помочь ребёнку учить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ир детей и мир взрослых: точки соприкоснов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 по-настоящему любить детей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готовка к переходу на следующую ступень обуч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7:39:00Z</dcterms:created>
  <dc:creator>USER</dc:creator>
  <dc:description/>
  <cp:keywords/>
  <dc:language>en-US</dc:language>
  <cp:lastModifiedBy>P4</cp:lastModifiedBy>
  <dcterms:modified xsi:type="dcterms:W3CDTF">2011-03-01T21:12:00Z</dcterms:modified>
  <cp:revision>6</cp:revision>
  <dc:subject/>
  <dc:title/>
</cp:coreProperties>
</file>