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357"/>
        <w:rPr>
          <w:b/>
          <w:b/>
          <w:bCs/>
        </w:rPr>
      </w:pPr>
      <w:r>
        <w:rPr>
          <w:b/>
          <w:bCs/>
        </w:rPr>
        <w:t>Таблица требований. ОКРУЖАЮЩИЙ МИР – ЕСТЕСТВОЗНАНИЕ . 4 класс.  Темы: __________________________________________</w:t>
      </w:r>
    </w:p>
    <w:p>
      <w:pPr>
        <w:pStyle w:val="Normal"/>
        <w:spacing w:before="0" w:after="60"/>
        <w:ind w:firstLine="357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619"/>
        <w:gridCol w:w="1800"/>
        <w:gridCol w:w="1800"/>
        <w:gridCol w:w="1980"/>
        <w:gridCol w:w="1620"/>
        <w:gridCol w:w="1440"/>
        <w:gridCol w:w="1440"/>
        <w:gridCol w:w="720"/>
        <w:gridCol w:w="540"/>
      </w:tblGrid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autoSpaceDE w:val="false"/>
              <w:jc w:val="center"/>
              <w:rPr/>
            </w:pPr>
            <w:r>
              <w:rPr/>
              <w:t>Линии развит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Объяснять м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Определять свое отношение к ми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е арифм. балл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вод в трад. отметку</w:t>
            </w:r>
          </w:p>
        </w:tc>
      </w:tr>
      <w:tr>
        <w:trPr>
          <w:trHeight w:val="1134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8260</wp:posOffset>
                      </wp:positionV>
                      <wp:extent cx="1371600" cy="10668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8pt" to="104.65pt,8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</w:rPr>
              <w:t xml:space="preserve">Рассказывать об основных органах и системах органов человека и их </w:t>
            </w:r>
            <w:r>
              <w:rPr>
                <w:color w:val="000000"/>
                <w:spacing w:val="-5"/>
              </w:rPr>
              <w:t>функ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</w:rPr>
              <w:t xml:space="preserve">Применять знания о своем организме в жизни (для </w:t>
            </w:r>
            <w:r>
              <w:rPr>
                <w:color w:val="000000"/>
                <w:spacing w:val="3"/>
              </w:rPr>
              <w:t>составления режима дня, правил поведения и т.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</w:rPr>
              <w:t xml:space="preserve">Называть основные свойства воздуха (как газа), </w:t>
            </w:r>
            <w:r>
              <w:rPr/>
              <w:t xml:space="preserve">воды (как жидкости) и </w:t>
            </w:r>
            <w:r>
              <w:rPr>
                <w:color w:val="000000"/>
                <w:spacing w:val="6"/>
              </w:rPr>
              <w:t>полезных ископаемых (как твердых т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1"/>
              </w:rPr>
              <w:t>Объяснять, как человек использует свойства воздуха, воды, важнейши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ходить противоречия между хозяйством человека и природой и предлагать способы их уст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6"/>
              </w:rPr>
              <w:t>Оценивать, что полезно для здоровья, а что - вре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Объяснять и доказывать необходимость бережного отношения к живым </w:t>
            </w:r>
            <w:r>
              <w:rPr>
                <w:color w:val="000000"/>
                <w:spacing w:val="-9"/>
              </w:rPr>
              <w:t>организма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требований. ОКРУЖАЮЩИЙ МИР – ОБЩЕСТВОЗНАНИЕ . 4 класс.  Темы: ______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984"/>
        <w:gridCol w:w="2410"/>
        <w:gridCol w:w="2410"/>
        <w:gridCol w:w="3260"/>
        <w:gridCol w:w="992"/>
        <w:gridCol w:w="709"/>
      </w:tblGrid>
      <w:tr>
        <w:trPr>
          <w:trHeight w:val="48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Линии развит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бъяснять ми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пределять свое отношение к мир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арифметическое баллов успешности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в традиционную отметку</w:t>
            </w:r>
          </w:p>
        </w:tc>
      </w:tr>
      <w:tr>
        <w:trPr>
          <w:trHeight w:val="11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35</wp:posOffset>
                      </wp:positionV>
                      <wp:extent cx="1295400" cy="1295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05pt" to="98.65pt,10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о поведению людей узнавать, какие они испытывают эмоции (переживания), какие </w:t>
            </w:r>
            <w:r>
              <w:rPr>
                <w:color w:val="000000"/>
                <w:spacing w:val="9"/>
              </w:rPr>
              <w:t>у них черты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Отличать друг от друга разные эпохи (времена) в истории челов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Объяснять различия между людьми современного человечества: отличать </w:t>
            </w:r>
            <w:r>
              <w:rPr>
                <w:color w:val="000000"/>
                <w:spacing w:val="11"/>
              </w:rPr>
              <w:t xml:space="preserve">граждан разных государств; национальность человека от его расы; </w:t>
            </w:r>
            <w:r>
              <w:rPr>
                <w:color w:val="000000"/>
                <w:spacing w:val="3"/>
              </w:rPr>
              <w:t>верующих разных религий и ате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Объяснять, какие интересы объединяют тебя с твоими родственниками, друзьями, </w:t>
            </w:r>
            <w:r>
              <w:rPr>
                <w:color w:val="000000"/>
                <w:spacing w:val="3"/>
              </w:rPr>
              <w:t xml:space="preserve">земляками, гражданами твоей страны, что объединяет всех людей на Земле в одно </w:t>
            </w:r>
            <w:r>
              <w:rPr>
                <w:color w:val="000000"/>
                <w:spacing w:val="1"/>
              </w:rPr>
              <w:t>челове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Замечать и объяснять, какие поступки людей противоречат человеческой </w:t>
            </w:r>
            <w:r>
              <w:rPr>
                <w:color w:val="000000"/>
              </w:rPr>
              <w:t xml:space="preserve">совести, правилам поведения (морали и праву), правам человека и правам </w:t>
            </w:r>
            <w:r>
              <w:rPr>
                <w:color w:val="000000"/>
                <w:spacing w:val="4"/>
              </w:rPr>
              <w:t xml:space="preserve">ребенка. Предлагать, что ты сам можешь сделать для исправления видимых </w:t>
            </w:r>
            <w:r>
              <w:rPr>
                <w:color w:val="000000"/>
                <w:spacing w:val="-7"/>
              </w:rPr>
              <w:t>нарушений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>Таблица требований. РУССКИЙ ЯЗЫК . 4 класс.  Темы: ___________________________________________________________________________ (см.2-ю стр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1559"/>
        <w:gridCol w:w="1701"/>
        <w:gridCol w:w="1559"/>
        <w:gridCol w:w="1418"/>
        <w:gridCol w:w="1275"/>
        <w:gridCol w:w="1559"/>
        <w:gridCol w:w="1418"/>
      </w:tblGrid>
      <w:tr>
        <w:trPr>
          <w:trHeight w:val="42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нии развит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о пользоваться речью в жизн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ть в общении знания о том, из чего состоит язы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8900</wp:posOffset>
                      </wp:positionV>
                      <wp:extent cx="914400" cy="609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7pt" to="69.25pt,5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равильно читать и запоминать тексты правил, опред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исать подробное изложение текста-пове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исать сочинение о себе, готовиться к сочи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Составлять устный рассказ по темам курса рус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бирать к словам синонимы, ант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Выполнять фонетический разбор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бирать слова по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4"/>
              </w:rPr>
              <w:t>Разбирать слово как часть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</w:rPr>
              <w:t>Выполнять разбор простого и сложного предложения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стр. РУССКИЙ ЯЗЫК, 4 класс</w:t>
      </w:r>
    </w:p>
    <w:tbl>
      <w:tblPr>
        <w:tblW w:w="133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843"/>
        <w:gridCol w:w="1559"/>
        <w:gridCol w:w="1560"/>
        <w:gridCol w:w="1275"/>
        <w:gridCol w:w="1551"/>
        <w:gridCol w:w="2552"/>
        <w:gridCol w:w="850"/>
        <w:gridCol w:w="851"/>
      </w:tblGrid>
      <w:tr>
        <w:trPr>
          <w:cantSplit w:val="true"/>
        </w:trPr>
        <w:tc>
          <w:tcPr>
            <w:tcW w:w="116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ь правильно (по изученным правилам орфографии и пункту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арифм. бал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в трад. отметку</w:t>
            </w:r>
          </w:p>
        </w:tc>
      </w:tr>
      <w:tr>
        <w:trPr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идеть в словах изученные орф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вильно писать слова с изученными орфограммами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Ставить запятую в предл. с однор. чл. (без союзов, с союзами </w:t>
            </w:r>
            <w:r>
              <w:rPr>
                <w:i/>
                <w:iCs/>
                <w:color w:val="000000"/>
                <w:spacing w:val="1"/>
              </w:rPr>
              <w:t xml:space="preserve">и, а, но), </w:t>
            </w:r>
            <w:r>
              <w:rPr>
                <w:color w:val="000000"/>
                <w:spacing w:val="1"/>
              </w:rPr>
              <w:t>в</w:t>
            </w:r>
            <w:r>
              <w:rPr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сложн. предл. из двух частей без союз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безударными гласными в окончаниях сущ., прилаг.,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ь </w:t>
            </w:r>
            <w:r>
              <w:rPr>
                <w:color w:val="000000"/>
                <w:spacing w:val="2"/>
              </w:rPr>
              <w:t>после шипящих на конце сущ.; в гл. 2-го лица ед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-тся – -ться </w:t>
            </w:r>
            <w:r>
              <w:rPr>
                <w:color w:val="000000"/>
                <w:spacing w:val="-2"/>
              </w:rPr>
              <w:t>в глаг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67" w:leader="none"/>
              </w:tabs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частицу </w:t>
            </w:r>
            <w:r>
              <w:rPr>
                <w:i/>
                <w:iCs/>
                <w:color w:val="000000"/>
                <w:spacing w:val="3"/>
              </w:rPr>
              <w:t xml:space="preserve">не </w:t>
            </w:r>
            <w:r>
              <w:rPr>
                <w:color w:val="000000"/>
                <w:spacing w:val="3"/>
              </w:rPr>
              <w:t>с глагол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Графически объяснять выбор напис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требований. ЧТЕНИЕ . 4 класс.  Темы: ______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1134"/>
        <w:gridCol w:w="1134"/>
        <w:gridCol w:w="851"/>
        <w:gridCol w:w="708"/>
        <w:gridCol w:w="1560"/>
        <w:gridCol w:w="1135"/>
        <w:gridCol w:w="1133"/>
        <w:gridCol w:w="850"/>
        <w:gridCol w:w="1986"/>
        <w:gridCol w:w="566"/>
        <w:gridCol w:w="568"/>
      </w:tblGrid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68" w:hanging="0"/>
              <w:jc w:val="center"/>
              <w:rPr/>
            </w:pPr>
            <w:r>
              <w:rPr>
                <w:b/>
                <w:bCs/>
              </w:rPr>
              <w:t>Линии развития:</w:t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мысленно читать и получать удовольствие от литературы как искусства слова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/>
              <w:t>Умения, отмеченные звездочкой (*), оцениваются только по системе зачет / незачет (плюс или отсутствие плюс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ределять и объяснять свое отношение к прочитанному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здавать устные и письменные тексты, чтобы передавать другим свои мысли и чувств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color w:val="000000"/>
                <w:spacing w:val="5"/>
              </w:rPr>
              <w:t>Среднее арифм. балло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color w:val="000000"/>
                <w:spacing w:val="5"/>
              </w:rPr>
              <w:t>Перевод в трад. отметку</w:t>
            </w:r>
          </w:p>
        </w:tc>
      </w:tr>
      <w:tr>
        <w:trPr>
          <w:trHeight w:val="189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8" w:hanging="0"/>
              <w:jc w:val="center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2705</wp:posOffset>
                      </wp:positionV>
                      <wp:extent cx="990600" cy="13716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4.15pt" to="81.25pt,1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ченики 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*Предполагать содержание текста до начала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аходить в тексте ключе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амостоятельно читать про себя незнакомый текст, ведя диалог с авто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Читать самост. Подгот. текст вслух </w:t>
            </w:r>
            <w:r>
              <w:rPr>
                <w:color w:val="000000"/>
                <w:spacing w:val="3"/>
                <w:sz w:val="18"/>
                <w:szCs w:val="18"/>
              </w:rPr>
              <w:t>(85—90 с/м) и про себя (от 100 до 140 с/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нимать и формулировать основную мысль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Составлять простой и сложный план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ргументировать свое понимание прочитанного и отношение к </w:t>
            </w:r>
            <w:r>
              <w:rPr>
                <w:color w:val="000000"/>
                <w:spacing w:val="3"/>
                <w:sz w:val="18"/>
                <w:szCs w:val="18"/>
              </w:rPr>
              <w:t>нему, уважительно относиться к мнениям других чит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о давать характеристику герою литературного произ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нать автора, заглавие и героев прочитанных произведений (век создания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ределять, жанр произве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исать сочинение по прочитанному (с подготовкой)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5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!!! Отметка ставятся только за успешные действия, неуспешные – оцениваются без отметк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>
      <w:overflowPunct w:val="false"/>
      <w:textAlignment w:val="baseline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15:00Z</dcterms:created>
  <dc:creator>Customer</dc:creator>
  <dc:description/>
  <cp:keywords/>
  <dc:language>en-US</dc:language>
  <cp:lastModifiedBy>1</cp:lastModifiedBy>
  <cp:lastPrinted>2010-01-18T00:07:00Z</cp:lastPrinted>
  <dcterms:modified xsi:type="dcterms:W3CDTF">2010-01-17T21:11:00Z</dcterms:modified>
  <cp:revision>5</cp:revision>
  <dc:subject/>
  <dc:title/>
</cp:coreProperties>
</file>