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8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23"/>
        <w:gridCol w:w="656"/>
        <w:gridCol w:w="2540"/>
        <w:gridCol w:w="2757"/>
        <w:gridCol w:w="1701"/>
        <w:gridCol w:w="1711"/>
      </w:tblGrid>
      <w:tr>
        <w:trPr>
          <w:trHeight w:val="285" w:hRule="atLeast"/>
        </w:trPr>
        <w:tc>
          <w:tcPr>
            <w:tcW w:w="1045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 проведения физкультурно – оздоровительных мероприяти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1 – 4 классах МОУ Гимназия №__________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из Программы «Здоровье»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28"/>
                <w:szCs w:val="28"/>
              </w:rPr>
              <w:t>1 класс</w:t>
            </w:r>
          </w:p>
        </w:tc>
      </w:tr>
      <w:tr>
        <w:trPr>
          <w:trHeight w:val="540" w:hRule="atLeast"/>
        </w:trPr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Дата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работы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бес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проведен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ые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четверть</w:t>
            </w:r>
          </w:p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нтябрь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на родительском собрании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бёнок пришёл в школу.  Составление безопасного маршрута следования от дома до школ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наз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</w:t>
            </w:r>
          </w:p>
          <w:p>
            <w:pPr>
              <w:pStyle w:val="Normal"/>
              <w:rPr/>
            </w:pPr>
            <w:r>
              <w:rPr/>
              <w:t>Родители.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экскурсия по школе и прилегающей к ней территории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ведение в гимназии», ознакомление с опасными  местами в здании гимназии и вокруг нег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назия, территория вокруг гимназии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. рук. 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 на свежем воздухе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ая площадка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, воспитатель ГПД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ый медицинский осмотр обучающихся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ий кабинет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. работники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еда 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вой  новый режим дн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 здоровь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3" w:hanging="0"/>
              <w:rPr/>
            </w:pPr>
            <w:r>
              <w:rPr/>
              <w:t xml:space="preserve">Зав. кабинета </w:t>
            </w:r>
          </w:p>
          <w:p>
            <w:pPr>
              <w:pStyle w:val="Normal"/>
              <w:ind w:right="-623" w:hanging="0"/>
              <w:rPr/>
            </w:pPr>
            <w:r>
              <w:rPr/>
              <w:t>здоровья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ическая прогулка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 гости к берёзкам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естности вокруг гимназии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в осенний парк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расота осенней природы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естности вокруг гимназии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, родители.</w:t>
            </w:r>
          </w:p>
        </w:tc>
      </w:tr>
      <w:tr>
        <w:trPr>
          <w:trHeight w:val="1128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мотр и обсуждение фрагмента  обучающего фильма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Азбука безопасности на дороге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 здоровь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.кабинета здоровья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ктябрь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менная обувь. Зачем она?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 здоровь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.кабинета здоровья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 на футбольном поле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чимся играть в футбол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  ФЗК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час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олшебница Гигие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 здоровь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.кабинета здоровья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плакатов, буклетов, стихов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Спорт как альтернатива пагубным привычка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 здоровь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.кабинета здоровья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мотр и обсуждение фрагмента  обучающего фильма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роки осторожности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 здоровь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.кабинета здоровья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настольными играми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шки, шахмат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 нач. классов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 ГПД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 на свежем воздухе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ая площадка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л. рук., воспитат.  ГПД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енний кросс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ая площадка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</w:t>
            </w:r>
          </w:p>
        </w:tc>
      </w:tr>
      <w:tr>
        <w:trPr>
          <w:trHeight w:val="5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сторожно – тонкий лёд!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 здоровь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.кабинета здоровья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оябрь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еклассное мероприятие  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оветы Айболи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 здоровь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.кабинета здоровья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четверть</w:t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 и упражнения со скакалками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й зал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 на свежем воздухе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ервые снеж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ая площадка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еда 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чимся не болет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бинет здоровья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е соревнования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ёлые ста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й зал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читель ФЗК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по ТБ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сторожно – гололёд!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 нач. классов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</w:t>
            </w:r>
          </w:p>
        </w:tc>
      </w:tr>
      <w:tr>
        <w:trPr>
          <w:trHeight w:val="120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мотр и обсуждение фрагмента  обучающего фильма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роки  безопасности пешехода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 здоровь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.кабинета здоровья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екабрь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 на свежем воздухе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м снежную креп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ая площадка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 и упражнения со скакалками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й зал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по ТБ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сторожно – Мороз!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 на свежем воздухе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ание на санках. Игра в снеж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ая площадка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еда 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льза и вред в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бинет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.кабинета здоровья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смотр и обсуждение мультфильмов   по Г. Остеру 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арядка для хвоста» и п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 здоровь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.кабинета здоровья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шение школьного двора к празднику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снежных фигу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ая площадка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е соревнования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лимпийская снежинка»</w:t>
            </w:r>
          </w:p>
          <w:p>
            <w:pPr>
              <w:pStyle w:val="Normal"/>
              <w:rPr/>
            </w:pPr>
            <w:r>
              <w:rPr/>
              <w:t>Эстафеты на санк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ая площадка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ФЗК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няя экскурсия 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естности вокруг гимназии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 Родители.</w:t>
            </w:r>
          </w:p>
        </w:tc>
      </w:tr>
      <w:tr>
        <w:trPr>
          <w:trHeight w:val="848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по ТБ  во время каникул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 нач. классов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</w:t>
            </w:r>
          </w:p>
        </w:tc>
      </w:tr>
      <w:tr>
        <w:trPr>
          <w:trHeight w:val="2417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четверть</w:t>
            </w:r>
          </w:p>
          <w:p>
            <w:pPr>
              <w:pStyle w:val="Normal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  <w:p>
            <w:pPr>
              <w:pStyle w:val="Normal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Январь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 xml:space="preserve">Зимние каникулы </w:t>
            </w:r>
            <w:r>
              <w:rPr/>
              <w:t>разнообразные игры на свежем воздухе,</w:t>
            </w:r>
            <w:r>
              <w:rPr>
                <w:u w:val="single"/>
              </w:rPr>
              <w:t xml:space="preserve"> </w:t>
            </w:r>
            <w:r>
              <w:rPr/>
              <w:t>прогулки и поездки совместно с родителями.                   Занятия в кружках дополнительного образования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естности вокруг гимназии</w:t>
            </w:r>
          </w:p>
          <w:p>
            <w:pPr>
              <w:pStyle w:val="Normal"/>
              <w:rPr/>
            </w:pPr>
            <w:r>
              <w:rPr/>
              <w:t>Школьный спортивный за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 Родители. Педагоги дополнитель-ного образования.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еда 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Грипп и другие инфекции как  с ними боротьс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 нач. классов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льдшер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 на свежем воздухе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ание на санках. Игра в снеж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ая площадка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 и упражнения со скакалками и мячами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й зал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ФЗК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и игры на хоккейной корте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мся чистить лёд. Учимся кататься на коньк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ккейный корт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-ль  ф-ры,  кл. рук.</w:t>
            </w:r>
          </w:p>
        </w:tc>
      </w:tr>
      <w:tr>
        <w:trPr>
          <w:trHeight w:val="65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жная прогулка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ая площадк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Февраль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участие в общешкольных мероприятиях в рамках месячника по военно-патриотическому воспитанию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имся к эстафете на санк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ая площадк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ическая прогулка с играми на свежем воздухе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ая площадка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мотр и обсуждение мультфильмов на спортивную тему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Шайбу, шайбу!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 здоровь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.кабинета здоровья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ие в общешкольном мероприятии. 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ама, папа, я спортивная семь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й зал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ФЗК.</w:t>
            </w:r>
          </w:p>
        </w:tc>
      </w:tr>
      <w:tr>
        <w:trPr>
          <w:trHeight w:val="108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общешкольном «Дне Здоровья»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евнования саночников, лыжников и конькобежцев в своей возрастной групп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ая площадка Хоккейный корт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ФЗК ,  кл. рук.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Март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еда 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аступает весна. Как ваше здоровье?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 нач. классов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льдшер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ическая прогулка с играми на свежем воздухе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ая площадка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по ТБ  во время каникул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 нач. классов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дительское собрание 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Гиперактивные де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 здоровь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.кабинета здоровья</w:t>
            </w:r>
          </w:p>
        </w:tc>
      </w:tr>
      <w:tr>
        <w:trPr>
          <w:trHeight w:val="254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Весенние каникулы</w:t>
            </w:r>
          </w:p>
          <w:p>
            <w:pPr>
              <w:pStyle w:val="Normal"/>
              <w:rPr/>
            </w:pPr>
            <w:r>
              <w:rPr/>
              <w:t>разнообразные игры на свежем воздухе,</w:t>
            </w:r>
            <w:r>
              <w:rPr>
                <w:u w:val="single"/>
              </w:rPr>
              <w:t xml:space="preserve"> </w:t>
            </w:r>
            <w:r>
              <w:rPr/>
              <w:t>прогулки и поездки совместно с родителями.                   Занятия в кружках дополнительного образования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естности вокруг гимназии.</w:t>
            </w:r>
          </w:p>
          <w:p>
            <w:pPr>
              <w:pStyle w:val="Normal"/>
              <w:rPr/>
            </w:pPr>
            <w:r>
              <w:rPr/>
              <w:t>Школьный спортивный за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 Родители. Педагоги дополнитель-ного образования.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en-US"/>
              </w:rPr>
              <w:t xml:space="preserve">IV </w:t>
            </w:r>
            <w:r>
              <w:rPr/>
              <w:t xml:space="preserve"> четверть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прель - май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ольные игры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шки, шахмат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 нач. классов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учиваем новую физкультминутку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ак стать космонавтом?»</w:t>
            </w:r>
          </w:p>
          <w:p>
            <w:pPr>
              <w:pStyle w:val="Normal"/>
              <w:rPr/>
            </w:pPr>
            <w:r>
              <w:rPr/>
              <w:t>«Инопланетян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 здоровь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.кабинета здоровья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ическая прогулка с играми на свежем воздухе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ая площадка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еда 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авильное питание – залог здоровь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 здоровь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глашён-ный медработ-ник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тельское собрание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оровый образ жизни школьни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внеклассного мероприятия 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доровье Планеты – наше здоровь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 здоровь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еда 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переди лето – возможности для отдыха в летнее врем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 нач. классов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по ТБ  во время каникул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 нач. классов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</w:t>
            </w:r>
          </w:p>
        </w:tc>
      </w:tr>
      <w:tr>
        <w:trPr>
          <w:trHeight w:val="66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ивидуальная работа с родителями. 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етский отдых в летнее время 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 нач. классов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 класс</w:t>
      </w:r>
    </w:p>
    <w:tbl>
      <w:tblPr>
        <w:tblW w:w="1034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"/>
        <w:gridCol w:w="656"/>
        <w:gridCol w:w="2540"/>
        <w:gridCol w:w="2757"/>
        <w:gridCol w:w="1843"/>
        <w:gridCol w:w="1592"/>
      </w:tblGrid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а работы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бесе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о провед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тветственные 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четверть</w:t>
            </w:r>
          </w:p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нтябрь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работа с родителями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бёнок пришёл в гимназию.  Составление безопасного маршрута следования от дома до школ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наз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</w:t>
            </w:r>
          </w:p>
          <w:p>
            <w:pPr>
              <w:pStyle w:val="Normal"/>
              <w:rPr/>
            </w:pPr>
            <w:r>
              <w:rPr/>
              <w:t>Родители.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экскурсия по гимназии и прилегающей к ней территории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ведение в гимназии», ознакомление с опасными  местами в здании школы и вокруг него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назия, территория вокруг гимназии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. рук. 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еда 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 Режим дня 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 здоровь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.кабинета здоровья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ическая прогулка с играми на свежем воздухе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мся играть в     пионербо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ейбольная площадка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мотр и обсуждение фрагмента  обучающего фильма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Азбука безопасности на дороге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 здоровь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.кабинета здоровья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в осенний парк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расота осенней природы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естности  города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 Родители.</w:t>
            </w:r>
          </w:p>
        </w:tc>
      </w:tr>
      <w:tr>
        <w:trPr>
          <w:trHeight w:val="8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ый медицинский осмотр учащихся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ий кабин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дработ-ник 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ктябрь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 на футбольном поле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чимся играть в футбол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-ль   ф-ры.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еклассное  мероприятие 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Я здоровье сберегу, сам себе я помогу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 здоровь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.кабинета здоровья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мотр и обсуждение фрагмента  обучающего фильма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роки  Тётушки Совы. Строение тела человека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 здоровь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.кабинета здоровья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 настольными играми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шки, шахматы, теннис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 нач. классов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 здоровья.</w:t>
            </w:r>
          </w:p>
          <w:p>
            <w:pPr>
              <w:pStyle w:val="Normal"/>
              <w:rPr/>
            </w:pPr>
            <w:r>
              <w:rPr/>
              <w:t>Учимся узнавать действия своего организма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ак ты растёшь?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 здоровь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.кабинета здоровья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плакатов, буклетов, стихов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Спорт как альтернатива пагубным привычкам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 здоровь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.кабинета здоровья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енний кросс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ая площадка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</w:t>
            </w:r>
          </w:p>
        </w:tc>
      </w:tr>
      <w:tr>
        <w:trPr>
          <w:trHeight w:val="78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еда 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сторожно – тонкий лёд!»   Инструктаж по ТБ  во время канику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 нач. классов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</w:t>
            </w:r>
          </w:p>
        </w:tc>
      </w:tr>
      <w:tr>
        <w:trPr>
          <w:trHeight w:val="7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оябрь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еклассное мероприятие  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ы и дорог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 здоровь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.кабинета здоровья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четверть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 и упражнения со скакалками и  мячами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й зал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ФЗК ,  кл. рук.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еда 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чимся не болеть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 здоровь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.кабинета здоровья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е соревнования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ёлые ста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й зал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ФЗК ,  кл. рук.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по ТБ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сторожно – гололёд!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 нач. классов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</w:t>
            </w:r>
          </w:p>
        </w:tc>
      </w:tr>
      <w:tr>
        <w:trPr>
          <w:trHeight w:val="128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мотр и обсуждение фрагмента  обучающего фильма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роки  безопасности пешехода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 здоровь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.кабинета здоровья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екабрь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 на свежем воздух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м снежную креп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ая площадка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по ТБ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сторожно – Мороз!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 нач. классов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 здоровья. Учимся узнавать действия своего организма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Я и моё настроен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 здоровь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.кабинета здоровья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мотр и обсуждение мультфильмов   про Смешариков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мешное и поучительно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 здоровь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.кабинета здоровья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шение школьного двора к празднику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ка  снежных фигу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ая площадка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ФЗК ,  кл. рук.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е соревнования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тафета на санка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ая площадка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ФЗК ,  кл. рук.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няя экскурсия 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естности  города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 Родители.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по ТБ  во время каникул.</w:t>
            </w:r>
          </w:p>
          <w:p>
            <w:pPr>
              <w:pStyle w:val="Normal"/>
              <w:rPr/>
            </w:pPr>
            <w:r>
              <w:rPr/>
              <w:t>Подвижные игры на свежем воздухе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 нач. классов. Спортивная площадка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</w:t>
            </w:r>
          </w:p>
        </w:tc>
      </w:tr>
      <w:tr>
        <w:trPr>
          <w:trHeight w:val="113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дительское собрание 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радиции семьи – важный фактор воспитания здорового поколения»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 нач. классов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</w:t>
            </w:r>
          </w:p>
        </w:tc>
      </w:tr>
      <w:tr>
        <w:trPr>
          <w:trHeight w:val="2417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четверть</w:t>
            </w:r>
          </w:p>
          <w:p>
            <w:pPr>
              <w:pStyle w:val="Normal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  <w:p>
            <w:pPr>
              <w:pStyle w:val="Normal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Январь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 xml:space="preserve">Зимние каникулы </w:t>
            </w:r>
            <w:r>
              <w:rPr/>
              <w:t>разнообразные игры на свежем воздухе,</w:t>
            </w:r>
            <w:r>
              <w:rPr>
                <w:u w:val="single"/>
              </w:rPr>
              <w:t xml:space="preserve"> </w:t>
            </w:r>
            <w:r>
              <w:rPr/>
              <w:t>прогулки и поездки совместно с родителями.                   Занятия в кружках дополнительного образования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естности  города.</w:t>
            </w:r>
          </w:p>
          <w:p>
            <w:pPr>
              <w:pStyle w:val="Normal"/>
              <w:rPr/>
            </w:pPr>
            <w:r>
              <w:rPr/>
              <w:t>Школьный спортивный за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 Родители. Педагоги дополнитель-ного образования.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еда – игра. 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трана Болюч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 здоровь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.кабинета здоровья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 на свежем воздухе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ание на санках. Игра в снеж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ая площадка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ФЗК ,  кл. рук.</w:t>
            </w:r>
          </w:p>
        </w:tc>
      </w:tr>
      <w:tr>
        <w:trPr>
          <w:trHeight w:val="73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и игры на хоккейном корте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инка на катке. Учимся чистить лё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ккейный корт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-ль  ф-ры,  кл. рук.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Февраль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жная прогулка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ая площадк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участие в общешкольных мероприятиях в рамках месячника по военно-патриотическому воспитанию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имся к эстафете на санках.</w:t>
            </w:r>
          </w:p>
          <w:p>
            <w:pPr>
              <w:pStyle w:val="Normal"/>
              <w:rPr/>
            </w:pPr>
            <w:r>
              <w:rPr/>
              <w:t>Готовимся к смотру строя, шага и пес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ая площадка</w:t>
            </w:r>
          </w:p>
          <w:p>
            <w:pPr>
              <w:pStyle w:val="Normal"/>
              <w:rPr/>
            </w:pPr>
            <w:r>
              <w:rPr/>
              <w:t xml:space="preserve">Спортзал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ч-ль  ф-ры,  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ическая прогулка с играми на свежем воздухе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имся к эстафете на санках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отовимся к смотру строя, шага и пес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ая площадка</w:t>
            </w:r>
          </w:p>
          <w:p>
            <w:pPr>
              <w:pStyle w:val="Normal"/>
              <w:rPr/>
            </w:pPr>
            <w:r>
              <w:rPr/>
              <w:t xml:space="preserve">Спортзал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ч-ль  ф-ры,  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 здоровья. Учимся узнавать действия своего организма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Я и мои поступк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 здоровь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.кабинета здоровья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и игры на хоккейном корте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инка на катке. Участие в чистке хоккейного кор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ккейный корт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-ль  ф-ры,  кл. рук.</w:t>
            </w:r>
          </w:p>
        </w:tc>
      </w:tr>
      <w:tr>
        <w:trPr>
          <w:trHeight w:val="116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общешкольном «Дне Здоровья»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евнования саночников, лыжников и конькобежцев в своей возрастной групп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ая площадка Хоккейный корт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-ль  ф-ры,  кл. рук.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Март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мотр и обсуждение фрагментов фильма «Один дома»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ак защищаться от нападения в своём доме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 здоровь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.кабинета здоровья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ическая прогулка с играми на свежем воздухе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ая площадка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дительское собрание 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омпьютер в семье. Польза и вред.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 здоровь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 здоровья. Учимся узнавать действия своего организма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Я и мои привычк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 здоровь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.кабинета здоровья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по ТБ во время каникул. Динамическая прогулка с играми на свежем воздухе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 нач. классов.</w:t>
            </w:r>
          </w:p>
          <w:p>
            <w:pPr>
              <w:pStyle w:val="Normal"/>
              <w:rPr/>
            </w:pPr>
            <w:r>
              <w:rPr/>
              <w:t>Спортивная площадка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</w:t>
            </w:r>
          </w:p>
        </w:tc>
      </w:tr>
      <w:tr>
        <w:trPr>
          <w:trHeight w:val="263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Весенние каникулы</w:t>
            </w:r>
          </w:p>
          <w:p>
            <w:pPr>
              <w:pStyle w:val="Normal"/>
              <w:rPr/>
            </w:pPr>
            <w:r>
              <w:rPr/>
              <w:t>разнообразные игры на свежем воздухе,</w:t>
            </w:r>
            <w:r>
              <w:rPr>
                <w:u w:val="single"/>
              </w:rPr>
              <w:t xml:space="preserve"> </w:t>
            </w:r>
            <w:r>
              <w:rPr/>
              <w:t>прогулки и поездки совместно с родителями.                   Занятия в кружках дополнительного образова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естности  города.</w:t>
            </w:r>
          </w:p>
          <w:p>
            <w:pPr>
              <w:pStyle w:val="Normal"/>
              <w:rPr/>
            </w:pPr>
            <w:r>
              <w:rPr/>
              <w:t>Школьный спортивный за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 Родители. Педагоги дополнитель-ного образования.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en-US"/>
              </w:rPr>
              <w:t xml:space="preserve">IV </w:t>
            </w:r>
            <w:r>
              <w:rPr/>
              <w:t xml:space="preserve"> четверт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прель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ическая прогулка с играми на свежем воздухе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мся играть в     пионерб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ейбольная площадка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ольные игры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шки, шахмат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 нач. классов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 здоровья. Беседа- игра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ой друг – спорт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 здоровь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имназический субботник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реплён-ная  к классу территория вокруг гимназ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Май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в школьном дворе. 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клум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назическийдвор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в весенний парк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я за весенними изменениями в природе. Подвижные игр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естности  город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. рук. Родители. 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еда 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переди лето – возможности для отдыха в летнее врем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 нач. классов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ическая прогулка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ы и природа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естности  города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</w:t>
            </w:r>
          </w:p>
        </w:tc>
      </w:tr>
      <w:tr>
        <w:trPr>
          <w:trHeight w:val="84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по ТБ  во время каникул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 нач. классов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</w:t>
            </w:r>
          </w:p>
        </w:tc>
      </w:tr>
    </w:tbl>
    <w:p>
      <w:pPr>
        <w:pStyle w:val="Normal"/>
        <w:rPr>
          <w:b/>
          <w:b/>
          <w:color w:val="C00000"/>
          <w:sz w:val="28"/>
          <w:szCs w:val="28"/>
          <w:lang w:val="en-US"/>
        </w:rPr>
      </w:pPr>
      <w:r>
        <w:rPr>
          <w:b/>
          <w:color w:val="C0000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  <w:t>3 класс</w:t>
      </w:r>
    </w:p>
    <w:tbl>
      <w:tblPr>
        <w:tblW w:w="1021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616"/>
        <w:gridCol w:w="607"/>
        <w:gridCol w:w="2540"/>
        <w:gridCol w:w="2613"/>
        <w:gridCol w:w="1704"/>
        <w:gridCol w:w="1665"/>
      </w:tblGrid>
      <w:tr>
        <w:trPr/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работы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бесед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проведен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-ные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четверть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тельское собрание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растные особенности младшего подростка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наз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 овощей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вощи, выращенные своими руками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реац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. рук. </w:t>
            </w:r>
          </w:p>
          <w:p>
            <w:pPr>
              <w:pStyle w:val="Normal"/>
              <w:rPr/>
            </w:pPr>
            <w:r>
              <w:rPr/>
              <w:t>Уч-ль техн.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 на свежем воздухе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ая площадка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 здоровья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астения - целители»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 здоровь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в осенний парк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естности  города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 Родители.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школьный субботник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реплён-ная  к классу территория вокруг школы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ый медицинский осмотр учащихся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ая поликлиника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дработники </w:t>
            </w:r>
          </w:p>
        </w:tc>
      </w:tr>
      <w:tr>
        <w:trPr>
          <w:trHeight w:val="59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ическая прогулка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вижение – путь к здоровью»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ая площадка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ктябрь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еклассное  мероприятие 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авила здоровья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 здоровь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 на футбольном поле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гра в футбол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тбольное поле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-ль   ф-ры.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енний кросс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ая площадка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плакатов, буклетов, стихов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Спорт как альтернатива пагубным привычкам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 здоровь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мотр и обсуждение фрагмента  обучающего фильма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роки осторожности»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 здоровь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.кабинета здоровья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 настольных игр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шки, шахматы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 нач. классов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 на свежем воздухе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ая площадка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</w:t>
            </w:r>
          </w:p>
        </w:tc>
      </w:tr>
      <w:tr>
        <w:trPr>
          <w:trHeight w:val="558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 здоровья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Аптека на подоконнике»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 здоровь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.кабинета здоровья</w:t>
            </w:r>
          </w:p>
        </w:tc>
      </w:tr>
      <w:tr>
        <w:trPr>
          <w:trHeight w:val="7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оябрь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по ТБ  во время каникул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 нач. классов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</w:t>
            </w:r>
          </w:p>
        </w:tc>
      </w:tr>
      <w:tr>
        <w:trPr/>
        <w:tc>
          <w:tcPr>
            <w:tcW w:w="4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четверть</w:t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 и упражнения с обручами и мячами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й зал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е соревнования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апа, мама, я – спортивная семья»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й зал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 здоровья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девайся по погоде»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 здоровь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.кабинета здоровья</w:t>
            </w:r>
          </w:p>
        </w:tc>
      </w:tr>
      <w:tr>
        <w:trPr/>
        <w:tc>
          <w:tcPr>
            <w:tcW w:w="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мотр и обсуждение фрагмента  обучающего фильма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Что такое чрезвычайная ситуация?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 здоровь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читель ОБЖ</w:t>
            </w:r>
          </w:p>
        </w:tc>
      </w:tr>
      <w:tr>
        <w:trPr>
          <w:trHeight w:val="671" w:hRule="atLeast"/>
        </w:trPr>
        <w:tc>
          <w:tcPr>
            <w:tcW w:w="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по ТБ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сторожно – гололёд!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 нач. классов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</w:t>
            </w:r>
          </w:p>
        </w:tc>
      </w:tr>
      <w:tr>
        <w:trPr/>
        <w:tc>
          <w:tcPr>
            <w:tcW w:w="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екабрь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 на свежем воздухе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ежные зверюшки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ая площадка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</w:t>
            </w:r>
          </w:p>
        </w:tc>
      </w:tr>
      <w:tr>
        <w:trPr/>
        <w:tc>
          <w:tcPr>
            <w:tcW w:w="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 здоровья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редные привычки»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 здоровь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по ТБ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сторожно – мороз!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 нач. классов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</w:t>
            </w:r>
          </w:p>
        </w:tc>
      </w:tr>
      <w:tr>
        <w:trPr/>
        <w:tc>
          <w:tcPr>
            <w:tcW w:w="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мотр и обсуждение фрагмента  обучающего фильма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авила велосипедиста»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 здоровь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.кабинета здоровья</w:t>
            </w:r>
          </w:p>
        </w:tc>
      </w:tr>
      <w:tr>
        <w:trPr/>
        <w:tc>
          <w:tcPr>
            <w:tcW w:w="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е соревнования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тафета на лыжах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ая площадка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няя экскурсия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вежий воздух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естности  города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 Родители.</w:t>
            </w:r>
          </w:p>
        </w:tc>
      </w:tr>
      <w:tr>
        <w:trPr/>
        <w:tc>
          <w:tcPr>
            <w:tcW w:w="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шение школьного двора к празднику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снежных фигур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ая площадка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</w:t>
            </w:r>
          </w:p>
        </w:tc>
      </w:tr>
      <w:tr>
        <w:trPr/>
        <w:tc>
          <w:tcPr>
            <w:tcW w:w="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дительское собрание 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«Поощрение и наказание детей в семье»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 нач. классов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</w:t>
            </w:r>
          </w:p>
        </w:tc>
      </w:tr>
      <w:tr>
        <w:trPr>
          <w:trHeight w:val="627" w:hRule="atLeast"/>
        </w:trPr>
        <w:tc>
          <w:tcPr>
            <w:tcW w:w="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по ТБ  во время каникул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 нач. классов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четверть</w:t>
            </w:r>
          </w:p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Январь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 на свежем воздухе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нежный бой»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ая площадка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 здоровья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аши враги – грипп и простуда»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 здоровь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льдшер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торина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учший знаток правил дорожного движения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 здоровь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БДД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тафеты на лыжах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ая площадка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. рук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ч-ль физ.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классное мероприятие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Я и мое здоровье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 здоровь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.кабинета здоровья</w:t>
            </w:r>
          </w:p>
        </w:tc>
      </w:tr>
      <w:tr>
        <w:trPr>
          <w:trHeight w:val="574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 здоровья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color w:val="000000"/>
              </w:rPr>
            </w:pPr>
            <w:r>
              <w:rPr>
                <w:color w:val="000000"/>
              </w:rPr>
              <w:t>«Питайтесь правильно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 здоровь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.кабинета здоровья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Февраль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 здоровья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Гимнастика для осанки»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 здоровь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.кабинета здоровья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 на свежем воздухе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Игра в снежки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ая площадка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тафеты на санках и лыжах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Готовимся к олимпиаде в Сочи»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ая площадка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. рук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ч-ль физ.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 здоровья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доровое питание»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 нач. классов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классное мероприятие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Богатыри земли русской…»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 нач. классов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</w:t>
            </w:r>
          </w:p>
        </w:tc>
      </w:tr>
      <w:tr>
        <w:trPr>
          <w:trHeight w:val="1155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мотр и обсуждение фрагмента  обучающего фильма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пасности зимней дороги»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 здоровь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.кабинета здоровья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Март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 здоровья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ачем нужно проветривать класс?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 нач. классов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классное мероприятие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есенние хлопоты»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 нач. классов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мотр и обсуждение фрагмента  обучающего фильма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лица полна неожиданностей»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 здоровь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.кабинета здоровья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 в спортивном зале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й зал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4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по ТБ  во время каникул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сторожно – тонкий лёд!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 нач. классов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en-US"/>
              </w:rPr>
              <w:t xml:space="preserve">I V </w:t>
            </w:r>
            <w:r>
              <w:rPr/>
              <w:t xml:space="preserve"> четверть</w:t>
            </w:r>
          </w:p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прель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мотр и обсуждение фрагмента  обучающего фильма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троение человека»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 здоровь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.кабинета здоровья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 здоровья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доровый сон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 здоровь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 на свежем воздухе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ая площадка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имназический субботник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реплён-ная  к классу территория вокруг гимназии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</w:t>
            </w:r>
          </w:p>
        </w:tc>
      </w:tr>
      <w:tr>
        <w:trPr>
          <w:trHeight w:val="608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 здоровья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Гимнастика для глаз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 здоровь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.кабинета здоровья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Май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 здоровья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ыль и здоровье»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 здоровь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.кабинета здоровья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енняя экскурсия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есенние радости»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естности  города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 Родители.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ий десант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тдых на природе. Что делать с мусором?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естности вокруг гимназии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 Родители.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 на свежем воздухе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ая площадка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 здоровья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ы и телевизор»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 здоровь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.кабинета здоровья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работа с родителями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Летний отдых детей»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 нач. классов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</w:t>
            </w:r>
          </w:p>
        </w:tc>
      </w:tr>
      <w:tr>
        <w:trPr>
          <w:trHeight w:val="848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по ТБ  во время каникул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 нач. классов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color w:val="C00000"/>
          <w:sz w:val="28"/>
          <w:szCs w:val="28"/>
          <w:lang w:val="en-US"/>
        </w:rPr>
      </w:pPr>
      <w:r>
        <w:rPr>
          <w:b/>
          <w:color w:val="C0000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olor w:val="C00000"/>
          <w:sz w:val="28"/>
          <w:szCs w:val="28"/>
          <w:lang w:val="en-US"/>
        </w:rPr>
      </w:pPr>
      <w:r>
        <w:rPr>
          <w:b/>
          <w:color w:val="C0000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rPr>
          <w:b/>
          <w:b/>
          <w:color w:val="C00000"/>
          <w:sz w:val="28"/>
          <w:szCs w:val="28"/>
          <w:lang w:val="en-US"/>
        </w:rPr>
      </w:pPr>
      <w:r>
        <w:rPr>
          <w:b/>
          <w:color w:val="C00000"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/>
        <w:t>4 класс</w:t>
      </w:r>
    </w:p>
    <w:tbl>
      <w:tblPr>
        <w:tblW w:w="1013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616"/>
        <w:gridCol w:w="607"/>
        <w:gridCol w:w="2540"/>
        <w:gridCol w:w="2613"/>
        <w:gridCol w:w="1704"/>
        <w:gridCol w:w="1665"/>
      </w:tblGrid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работы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бесед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проведен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-ные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четверть</w:t>
            </w:r>
          </w:p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нтябрь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тельское собрание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Как приучать детей заботиться о своём здоровье?».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наз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конкурс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итамины рядом с нами»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реац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. рук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 на свежем воздухе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ая площадка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 здоровья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астроение и здоровье»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 здоровь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.кабинета здоровья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ый медицинский осмотр учащихся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ий кабине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дработники 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5" w:hanging="0"/>
              <w:rPr/>
            </w:pPr>
            <w:r>
              <w:rPr/>
              <w:t>Просмотр и обсуждение фрагмента  обуч. фильма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ойдодыр»</w:t>
            </w:r>
          </w:p>
          <w:p>
            <w:pPr>
              <w:pStyle w:val="Normal"/>
              <w:rPr/>
            </w:pPr>
            <w:r>
              <w:rPr/>
              <w:t>«</w:t>
            </w:r>
            <w:r>
              <w:rPr>
                <w:color w:val="000000"/>
              </w:rPr>
              <w:t>Развитие человека и вопросы гигиены</w:t>
            </w:r>
            <w:r>
              <w:rPr/>
              <w:t>»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 здоровь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имназический</w:t>
            </w:r>
          </w:p>
          <w:p>
            <w:pPr>
              <w:pStyle w:val="Normal"/>
              <w:rPr/>
            </w:pPr>
            <w:r>
              <w:rPr/>
              <w:t>субботник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реплён-ная  к классу территория вокруг гимнази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в осенний парк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Ядовитые растения и грибы»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естности  города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 Родители.</w:t>
            </w:r>
          </w:p>
        </w:tc>
      </w:tr>
      <w:tr>
        <w:trPr>
          <w:trHeight w:val="74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ическая прогулка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Бег и ходьба – два слагаемых здоровья»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естности вокруг гимнази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ктябрь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 на свежем воздухе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ая площадка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 на футбольном поле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гра в футбол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тбольное поле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-ль   ф-ры.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час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«Влияние вредных привычек на организм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 здоровь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урс плакатов, буклетов, стихов 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Спорт как альтернатива пагубным привычкам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 здоровь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.кабинета здоровья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енний кросс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ая площадка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 настольных иг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шки, шахматы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 нач. классов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</w:t>
            </w:r>
          </w:p>
        </w:tc>
      </w:tr>
      <w:tr>
        <w:trPr>
          <w:trHeight w:val="70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по ТБ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сторожно – тонкий лёд!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 нач. классов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</w:t>
            </w:r>
          </w:p>
        </w:tc>
      </w:tr>
      <w:tr>
        <w:trPr>
          <w:trHeight w:val="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оябрь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по ТБ  во время каникул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 нач. классов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</w:t>
            </w:r>
          </w:p>
        </w:tc>
      </w:tr>
      <w:tr>
        <w:trPr/>
        <w:tc>
          <w:tcPr>
            <w:tcW w:w="3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четверть</w:t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пословиц, поговорок и  загадок о здоровье.  Представление проектов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 здоровь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.кабинета здоровья</w:t>
            </w:r>
          </w:p>
        </w:tc>
      </w:tr>
      <w:tr>
        <w:trPr/>
        <w:tc>
          <w:tcPr>
            <w:tcW w:w="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 и упражнения с мячами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й зал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с здоровья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офилактика гриппа»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 здоровь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льдшер</w:t>
            </w:r>
          </w:p>
        </w:tc>
      </w:tr>
      <w:tr>
        <w:trPr/>
        <w:tc>
          <w:tcPr>
            <w:tcW w:w="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рисунков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Что такое ЗОЖ?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 здоровь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.кабинета здоровья</w:t>
            </w:r>
          </w:p>
        </w:tc>
      </w:tr>
      <w:tr>
        <w:trPr/>
        <w:tc>
          <w:tcPr>
            <w:tcW w:w="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е соревнования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ень Здоровья»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й зал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. рук. </w:t>
            </w:r>
          </w:p>
        </w:tc>
      </w:tr>
      <w:tr>
        <w:trPr/>
        <w:tc>
          <w:tcPr>
            <w:tcW w:w="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 на свежем воздух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ая площадка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</w:t>
            </w:r>
          </w:p>
        </w:tc>
      </w:tr>
      <w:tr>
        <w:trPr>
          <w:trHeight w:val="1167" w:hRule="atLeast"/>
        </w:trPr>
        <w:tc>
          <w:tcPr>
            <w:tcW w:w="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мотр и обсуждение фрагмента  обучающего фильма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роки доброты»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 здоровь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.кабинета здоровья</w:t>
            </w:r>
          </w:p>
        </w:tc>
      </w:tr>
      <w:tr>
        <w:trPr/>
        <w:tc>
          <w:tcPr>
            <w:tcW w:w="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екабрь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 здоровья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Что ты знаешь о СПИДе?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 здоровь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.кабинета здоровья</w:t>
            </w:r>
          </w:p>
        </w:tc>
      </w:tr>
      <w:tr>
        <w:trPr/>
        <w:tc>
          <w:tcPr>
            <w:tcW w:w="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 на свежем воздухе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ание на санках. Игра в снежки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ая площадка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</w:t>
            </w:r>
          </w:p>
        </w:tc>
      </w:tr>
      <w:tr>
        <w:trPr/>
        <w:tc>
          <w:tcPr>
            <w:tcW w:w="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по ТБ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сторожно – мороз!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 нач. классов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</w:t>
            </w:r>
          </w:p>
        </w:tc>
      </w:tr>
      <w:tr>
        <w:trPr/>
        <w:tc>
          <w:tcPr>
            <w:tcW w:w="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е соревнования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тафета на лыжах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ая площадка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</w:t>
            </w:r>
          </w:p>
        </w:tc>
      </w:tr>
      <w:tr>
        <w:trPr/>
        <w:tc>
          <w:tcPr>
            <w:tcW w:w="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няя экскурсия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естности вокруг гимназии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 Родители.</w:t>
            </w:r>
          </w:p>
        </w:tc>
      </w:tr>
      <w:tr>
        <w:trPr/>
        <w:tc>
          <w:tcPr>
            <w:tcW w:w="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мотр и обсуждение фрагмента  обучающего фильма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Если ты провалился под лёд…»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 здоровь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.кабинета здоровья</w:t>
            </w:r>
          </w:p>
        </w:tc>
      </w:tr>
      <w:tr>
        <w:trPr/>
        <w:tc>
          <w:tcPr>
            <w:tcW w:w="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шение гимназического двора к празднику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ка  снежных фигур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ая площадка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</w:t>
            </w:r>
          </w:p>
        </w:tc>
      </w:tr>
      <w:tr>
        <w:trPr/>
        <w:tc>
          <w:tcPr>
            <w:tcW w:w="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ивидуальная работа с родителями 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имний отдых детей»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 нач. классов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</w:t>
            </w:r>
          </w:p>
        </w:tc>
      </w:tr>
      <w:tr>
        <w:trPr>
          <w:trHeight w:val="640" w:hRule="atLeast"/>
        </w:trPr>
        <w:tc>
          <w:tcPr>
            <w:tcW w:w="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по ТБ  во время каникул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 нач. классов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en-US"/>
              </w:rPr>
              <w:t xml:space="preserve">III </w:t>
            </w:r>
            <w:r>
              <w:rPr/>
              <w:t xml:space="preserve"> четверть</w:t>
            </w:r>
          </w:p>
          <w:p>
            <w:pPr>
              <w:pStyle w:val="Normal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  <w:p>
            <w:pPr>
              <w:pStyle w:val="Normal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Январь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 на свежем воздухе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ая площадка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 здоровья.</w:t>
            </w:r>
          </w:p>
          <w:p>
            <w:pPr>
              <w:pStyle w:val="Normal"/>
              <w:rPr/>
            </w:pPr>
            <w:r>
              <w:rPr/>
              <w:t>Представление проектов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Rvts7"/>
              </w:rPr>
              <w:t>«Растем здоровыми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 здоровь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.кабинета здоровья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торина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вое здоровье в твоих руках»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 здоровь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.кабинета здоровья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тафеты на санках и лыжах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Готовимся к олимпиаде в Сочи»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ая площадк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ч-ль физ.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 здоровья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Береги здоровье смолоду»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 здоровь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хматно-шашечный турнир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 нач. классов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</w:t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Февраль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тафеты на санках и лыжах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Готовимся к олимпиаде в Сочи»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ая плошадк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ч-ль физ.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 на свежем воздухе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ая площадка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е состязания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А ну-ка мальчики»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й зал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. рук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ч-ль физ.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 здоровья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доровье – залог успеха»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 здоровья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мотр и обсуждение фрагмента  обучающего фильма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Азбука безопасности на дороге»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 здоровь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БДД</w:t>
            </w:r>
          </w:p>
        </w:tc>
      </w:tr>
      <w:tr>
        <w:trPr>
          <w:trHeight w:val="60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смотру строя, шага и песни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</w:t>
            </w:r>
          </w:p>
        </w:tc>
      </w:tr>
      <w:tr>
        <w:trPr>
          <w:trHeight w:val="69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Март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час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Рядом опасный человек»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 здоровь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.кабинета здоровья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е соревнования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А ну-ка, девочки!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й за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</w:t>
            </w:r>
          </w:p>
          <w:p>
            <w:pPr>
              <w:pStyle w:val="Normal"/>
              <w:rPr/>
            </w:pPr>
            <w:r>
              <w:rPr/>
              <w:t>Уч-ль физ.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 здоровья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ход за руками и ногами»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 здоровь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.кабинета здоровья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 на свежем воздухе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ая площадка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 компьютерных игр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шастик ищет друзей»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 нач. классов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по ТБ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сторожно – тонкий лёд!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 нач. классов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</w:t>
            </w:r>
          </w:p>
        </w:tc>
      </w:tr>
      <w:tr>
        <w:trPr>
          <w:trHeight w:val="58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по ТБ  во время каникул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 нач. классов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                                            </w:t>
            </w:r>
            <w:r>
              <w:rPr>
                <w:lang w:val="en-US"/>
              </w:rPr>
              <w:t xml:space="preserve">IV </w:t>
            </w:r>
            <w:r>
              <w:rPr/>
              <w:t xml:space="preserve"> четверть 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прель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мотр и обсуждение фрагмента  обучающего фильма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троение человека»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 здоровь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.кабинета здоровья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 здоровья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ак предупредить кишечные инфекции?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 здоровь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льдшер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 на свежем воздухе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ая площадка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еклассное мероприятие. 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расивые зубки»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 здоровь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.кабинета здоровья</w:t>
            </w:r>
          </w:p>
        </w:tc>
      </w:tr>
      <w:tr>
        <w:trPr>
          <w:trHeight w:val="144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имназический субботник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реплён-ная  к классу территория вокруг гимнази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Май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 здоровья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доровье и наша квартира»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 здоровь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.кабинета здоровья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тафеты на велосипедах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елогонки»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ая площадка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 Родители.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Игра путешеств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Откуда берутс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рязнули?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 здоровь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.кабинета здоровья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 на свежем воздухе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ая площадка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 здоровья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ак правильно купаться и загорать»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 здоровь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.кабинета здоровья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тельское собрание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переходу на следующую ступень обуче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 нач. классов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по ТБ  во время каникул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 нач. классов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</w:t>
            </w:r>
          </w:p>
        </w:tc>
      </w:tr>
      <w:tr>
        <w:trPr>
          <w:trHeight w:val="42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дневный поход за город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рук., родител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Arial" w:hAnsi="Arial" w:cs="Arial"/>
      <w:b/>
      <w:bCs/>
      <w:color w:val="8B735A"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Arial" w:hAnsi="Arial" w:eastAsia="Times New Roman" w:cs="Arial"/>
      <w:b/>
      <w:bCs/>
      <w:color w:val="8B735A"/>
      <w:kern w:val="2"/>
      <w:sz w:val="48"/>
      <w:szCs w:val="48"/>
    </w:rPr>
  </w:style>
  <w:style w:type="character" w:styleId="1">
    <w:name w:val=" Знак Знак1"/>
    <w:basedOn w:val="Style13"/>
    <w:qFormat/>
    <w:rPr>
      <w:rFonts w:ascii="Calibri" w:hAnsi="Calibri" w:eastAsia="Times New Roman" w:cs="Times New Roman"/>
    </w:rPr>
  </w:style>
  <w:style w:type="character" w:styleId="Style14">
    <w:name w:val=" Знак Знак"/>
    <w:basedOn w:val="Style13"/>
    <w:qFormat/>
    <w:rPr>
      <w:rFonts w:ascii="Calibri" w:hAnsi="Calibri" w:eastAsia="Times New Roman" w:cs="Times New Roman"/>
    </w:rPr>
  </w:style>
  <w:style w:type="character" w:styleId="Rvts7">
    <w:name w:val="rvts7"/>
    <w:basedOn w:val="Style13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15:30:00Z</dcterms:created>
  <dc:creator>USER</dc:creator>
  <dc:description/>
  <cp:keywords/>
  <dc:language>en-US</dc:language>
  <cp:lastModifiedBy>P4</cp:lastModifiedBy>
  <dcterms:modified xsi:type="dcterms:W3CDTF">2011-03-01T21:03:00Z</dcterms:modified>
  <cp:revision>4</cp:revision>
  <dc:subject/>
  <dc:title/>
</cp:coreProperties>
</file>