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мназия №1 имени В.Я. Шишк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1" w:hanging="0"/>
        <w:jc w:val="right"/>
        <w:rPr/>
      </w:pPr>
      <w:r>
        <w:rPr>
          <w:sz w:val="28"/>
          <w:szCs w:val="28"/>
        </w:rPr>
        <w:t>«</w:t>
      </w:r>
      <w:r>
        <w:rPr/>
        <w:t>Утверждаю»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Директор  МОУ Гимназия №1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имени В.Я.Шишкова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_______________ Рыжкина Н.В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Приказ  №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</w:t>
      </w:r>
      <w:r>
        <w:rPr/>
        <w:t>от «____» ____________  20___ 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36"/>
        </w:rPr>
        <w:t>Программа внеурочной деятельности (художественно – эстетическое направление)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атральный кружок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1а класс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ева Нина Петровна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режиссёр народного театр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центра народного творчества и досуга</w:t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Бежецк, 2010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 Хочу стать Человеком» -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к можно образно определи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виз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едущим принципом методом  работы кружка является </w:t>
      </w:r>
      <w:r>
        <w:rPr>
          <w:b/>
          <w:i/>
          <w:sz w:val="28"/>
          <w:szCs w:val="28"/>
        </w:rPr>
        <w:t xml:space="preserve">единство нравственного и художественно – эстетического воспитания. </w:t>
      </w:r>
      <w:r>
        <w:rPr>
          <w:sz w:val="28"/>
          <w:szCs w:val="28"/>
        </w:rPr>
        <w:t>Каждый этап творчества: подготовительная работа (обучение), собственно исполнительская деятельность и орган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лективной жизни кружка ( воспитание) должен опираться на индивидуальность детей и является актом сознательной, самостоятельной работы каждого участн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Другим важным принципом является </w:t>
      </w:r>
      <w:r>
        <w:rPr>
          <w:b/>
          <w:i/>
          <w:sz w:val="28"/>
          <w:szCs w:val="28"/>
        </w:rPr>
        <w:t>целостность</w:t>
      </w:r>
      <w:r>
        <w:rPr>
          <w:sz w:val="28"/>
          <w:szCs w:val="28"/>
        </w:rPr>
        <w:t xml:space="preserve"> всех видов творческой деятельности и поведения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творческой деятельности и развития детей возможна в том случае, если участник кружка выступает как индивидуальность, ведь именно индивидуальность вбирает в себя все составляющие человека, как личности и как участника кружка. Принцип целостности и учет индивидуальных способностей должны обеспечить решение сквозной задачи – раскрытия творческого потенциал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Третий важный принцип работы кружка – формирование нравственных качеств ребенка </w:t>
      </w:r>
      <w:r>
        <w:rPr>
          <w:b/>
          <w:i/>
          <w:sz w:val="28"/>
          <w:szCs w:val="28"/>
        </w:rPr>
        <w:t>в коллективе и через коллектив.</w:t>
      </w:r>
      <w:r>
        <w:rPr>
          <w:sz w:val="28"/>
          <w:szCs w:val="28"/>
        </w:rPr>
        <w:t xml:space="preserve"> Воспитание профессиональных знаний, умений и навыков. При этом подразумевается не специальные технологические навыки (актерские), а элементы выразительности человека, то есть « элементы» е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Четвертым важным принципом творческой жизни и деятельности кружка является </w:t>
      </w:r>
      <w:r>
        <w:rPr>
          <w:b/>
          <w:i/>
          <w:sz w:val="28"/>
          <w:szCs w:val="28"/>
        </w:rPr>
        <w:t>импровизац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импровизацией, подразумевается не только один из приемов сценического и педагогического творчества, а своеобразное качество поведения человека и самоорганизации личности. Одновременно, импровизация является методом профессионального воспитания, развивающего авторское начало творческой деятельности и целостности поведения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Исходя из рассмотренных принципов, основная задача кружка формулируется </w:t>
      </w:r>
      <w:r>
        <w:rPr>
          <w:b/>
          <w:i/>
          <w:sz w:val="28"/>
          <w:szCs w:val="28"/>
        </w:rPr>
        <w:t>как развитие творческих способностей детей но основе театральных иг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актическим результатом деятельности кружка и каждого участника должны стать умения детей вскрыть свои художественные качества и выражать их в работе на площадке ( сце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й год обуч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 Открытие я».  </w:t>
      </w:r>
      <w:r>
        <w:rPr>
          <w:sz w:val="28"/>
          <w:szCs w:val="28"/>
        </w:rPr>
        <w:t>Основная цель первого года обучения – познание ребенком себя и расширение творческих способностей на базе освоения азов сценической речи и драматической импровизации. Органическое поведение в условиях публич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задачи обуч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воение первичных навыков голосоречевого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ботка индивидуальных приемов творческой гимнастики ( дикция, дыхание, голо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минка пластики внешнего поведения, элементов выразительности ( подвижность, выразительность жеста, эмоциональное наполнение дви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воение первичных законов драматической импровизации ( конфликт, общение, действ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мение строить взаимоотношения и саморазвива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самостоятельность, Самообслуживание, инициати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ей первого года занятий должно стать развитие </w:t>
      </w:r>
      <w:r>
        <w:rPr>
          <w:b/>
          <w:i/>
          <w:sz w:val="28"/>
          <w:szCs w:val="28"/>
        </w:rPr>
        <w:t>органики</w:t>
      </w:r>
      <w:r>
        <w:rPr>
          <w:sz w:val="28"/>
          <w:szCs w:val="28"/>
        </w:rPr>
        <w:t xml:space="preserve"> ребенка, как базы проявления индивиду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материалом для занятий может стать все, что понравится детям в окружающей действ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 выбор жизненных наблюдений для импровизаций побуждает детей к их активному осво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равившееся жизненный случай невольно втягивают внутренний мир личности, активизируют их эмоциональную природу, пробуждает воображение. Важно развить любознательность детей и на этой простой базе постепенно формировать интерес к творчеству – выразительному слову, красоте движения, к поэтическому осмыслению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 у ребят работоспособность и трудолюбие в упражнениях. Одновременно необходимо создать базу для группового сплочения, помятуя о том, что театральное творчество – это ансамблевая деятельность, требующая коллективных усилий. Наиболее реально сплочение группы проводить через постановку текущих и перспективных целей, планомерное распределение групповых обязанностей и поручений, а также групповые импровизации подкрепляя эти методические приемы репликами о важности дисциплине в театре и в достижении хороши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епенно ввести все предстоящие виды творческой деятельности – словесное действие и его составляющие – пластику, сценическое действие, как основу теа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яду с отработкой навыков органического поведения, необходимо с первых шагов добиваться элементов художественности, на начальном этапе проявляющейся в </w:t>
      </w:r>
      <w:r>
        <w:rPr>
          <w:b/>
          <w:i/>
          <w:sz w:val="28"/>
          <w:szCs w:val="28"/>
        </w:rPr>
        <w:t>искренности</w:t>
      </w:r>
      <w:r>
        <w:rPr>
          <w:sz w:val="28"/>
          <w:szCs w:val="28"/>
        </w:rPr>
        <w:t xml:space="preserve"> поведения в вымышленных обстоятель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лане этическом аналогом художественного может стать поиск и инициатива, регулярная домашняя работа и самообслуживании (наблюдение за человеком, животным подробное изучение предмета и т.д.) достигает эффекта, когда она захватывает всего ребенка, его эмоциональную природу и становится повседневным делом, наряду с упражнениями и драматической импров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крытый урок  первого года обучения не предполагает яркого публичного выступления всех детей, за исключением участие наиболее одаренных и подготовленных в концертных программах. Он является </w:t>
      </w:r>
    </w:p>
    <w:p>
      <w:pPr>
        <w:pStyle w:val="Normal"/>
        <w:jc w:val="both"/>
        <w:rPr/>
      </w:pPr>
      <w:r>
        <w:rPr>
          <w:sz w:val="28"/>
          <w:szCs w:val="28"/>
        </w:rPr>
        <w:t>« инсценировкой » одного из повседневных занятий, а его цель – демонстрация избранной и отраженной в программе методологи. Вместе с тем, дети должны быть достаточно свободны, заинтересованы в занятиях, проявить осознанное понимание собственных действий и выполнения упражнений, то есть проявить элементарное понимание той деятельности, которой они за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ния и умения могут быть продемонстрированы непосредственно в общении с друг другом в ходе открытого урока и в исполнительской деятельности – в работе с художественным текст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52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</w:rPr>
              <w:t>Наименование тем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ы</w:t>
            </w:r>
          </w:p>
        </w:tc>
      </w:tr>
      <w:tr>
        <w:trPr>
          <w:trHeight w:val="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я ( артик. гимнастик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и голос ( голосообразовани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ность поведения ( действия и обстоятельств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ровизация и этю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текстами (навыки выразительности чтеца, ведущего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– движение – г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33 ча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43:00Z</dcterms:created>
  <dc:creator>Нина</dc:creator>
  <dc:description/>
  <cp:keywords/>
  <dc:language>en-US</dc:language>
  <cp:lastModifiedBy>Ирина Ивановна</cp:lastModifiedBy>
  <cp:lastPrinted>2010-10-07T18:49:00Z</cp:lastPrinted>
  <dcterms:modified xsi:type="dcterms:W3CDTF">2011-01-18T13:02:00Z</dcterms:modified>
  <cp:revision>12</cp:revision>
  <dc:subject/>
  <dc:title/>
</cp:coreProperties>
</file>