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Примерной основной</w:t>
      </w:r>
    </w:p>
    <w:p>
      <w:pPr>
        <w:pStyle w:val="Normal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образовательной программе</w:t>
      </w:r>
    </w:p>
    <w:p>
      <w:pPr>
        <w:pStyle w:val="Normal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начального общего образова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ГОВОР 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ОБЩЕГО ОБРАЗОВА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bCs/>
          <w:sz w:val="20"/>
          <w:szCs w:val="20"/>
        </w:rPr>
        <w:t>МУНИЦИПАЛЬНЫМ ОБЩЕОБРАЗОВАТЕЛЬНЫМ УЧРЕЖДЕНИЕМ</w:t>
      </w:r>
    </w:p>
    <w:p>
      <w:pPr>
        <w:pStyle w:val="Normal"/>
        <w:autoSpaceDE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 «____» ______________ г.</w:t>
      </w:r>
    </w:p>
    <w:p>
      <w:pPr>
        <w:pStyle w:val="Normal"/>
        <w:autoSpaceDE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(место заключения договора) (дата заключения договора)</w:t>
      </w:r>
    </w:p>
    <w:p>
      <w:pPr>
        <w:pStyle w:val="Normal"/>
        <w:autoSpaceDE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Муниципальное общеобразовательное учреждение «Гимназия №________________</w:t>
      </w:r>
      <w:r>
        <w:rPr>
          <w:sz w:val="20"/>
          <w:szCs w:val="20"/>
        </w:rPr>
        <w:t xml:space="preserve"> (в дальнейшем — </w:t>
      </w:r>
      <w:r>
        <w:rPr>
          <w:b/>
          <w:bCs/>
          <w:sz w:val="20"/>
          <w:szCs w:val="20"/>
        </w:rPr>
        <w:t>Гимназия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на основании лицензии № ________, выданной Департаментом образования ___________ области  на срок с «__» _______г.. до «__» _____ г., и свидетельства о государственной аккредитации _________, выданного Департаментом образования _________области на срок с «__» _____г.. 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 xml:space="preserve">до «__» ________ г., </w:t>
      </w:r>
      <w:r>
        <w:rPr>
          <w:b/>
          <w:sz w:val="20"/>
          <w:szCs w:val="20"/>
        </w:rPr>
        <w:t>в лице руководителя ФИО</w:t>
      </w:r>
      <w:r>
        <w:rPr>
          <w:sz w:val="20"/>
          <w:szCs w:val="20"/>
        </w:rPr>
        <w:t>,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действующего на основании Устава, и  </w:t>
      </w:r>
      <w:r>
        <w:rPr>
          <w:b/>
          <w:sz w:val="20"/>
          <w:szCs w:val="20"/>
        </w:rPr>
        <w:t xml:space="preserve">отдела образования администрации ______________ в лице руководителя  ФИО, </w:t>
      </w:r>
      <w:r>
        <w:rPr>
          <w:sz w:val="20"/>
          <w:szCs w:val="20"/>
        </w:rPr>
        <w:t>действующего на основании Положения об отделе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 xml:space="preserve">(в дальнейшем — </w:t>
      </w:r>
      <w:r>
        <w:rPr>
          <w:b/>
          <w:bCs/>
          <w:sz w:val="20"/>
          <w:szCs w:val="20"/>
        </w:rPr>
        <w:t>Муниципалитет</w:t>
      </w:r>
      <w:r>
        <w:rPr>
          <w:sz w:val="20"/>
          <w:szCs w:val="20"/>
        </w:rPr>
        <w:t>), с одной стороны, и, с другой стороны,</w:t>
      </w:r>
    </w:p>
    <w:p>
      <w:pPr>
        <w:pStyle w:val="Normal"/>
        <w:autoSpaceDE w:val="false"/>
        <w:spacing w:lineRule="auto" w:line="24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ФИО и статус </w:t>
      </w:r>
      <w:r>
        <w:rPr>
          <w:b/>
          <w:bCs/>
          <w:sz w:val="20"/>
          <w:szCs w:val="20"/>
        </w:rPr>
        <w:t>законного представителя</w:t>
      </w:r>
      <w:r>
        <w:rPr>
          <w:sz w:val="20"/>
          <w:szCs w:val="20"/>
        </w:rPr>
        <w:t xml:space="preserve">  несовершеннолетнего - мать,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тец, опекун, попечитель, уполномоченный представитель органа опеки и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 xml:space="preserve">попечительства или учреждение социальной защиты, в котором находится нуждающийся в опеке или попечительстве несовершеннолетний, либо лица, действующего на основании доверенности, выданной законным представителем) (в дальнейшем — </w:t>
      </w:r>
      <w:r>
        <w:rPr>
          <w:b/>
          <w:bCs/>
          <w:sz w:val="20"/>
          <w:szCs w:val="20"/>
        </w:rPr>
        <w:t>Родители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заключили в соответствии с Законом Российской Федерации «Об образовании» настоящий договор о нижеследующем: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 xml:space="preserve">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: 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ачального, основного и среднего (полного) общего образования.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и права Гимназии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 xml:space="preserve">2.1. Гимназия обязуется обеспечить предоставление обучающемуся бесплатного качественного общего образования следующих ступеней: 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чального, основного и среднего (полного) общего образовани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в соответствии с требованиями федерального государственного образовательного стандарта и с учётом запросов Родителей и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2. Гимназия обязуется обеспечить реализацию обучающемуся образовательных программ Гимназии начального, основного и среднего (полного) общего образования в соответствии с учебным планом, годовым календарным учебным графиком и расписанием занятий.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3. Гимназия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Гимназией Программами дополнительного образования обучающихся, Воспитательной программой ОУ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4. Гимназия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ётом его индивидуальных особенностей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5. Гимназия обязуется обеспечить, при условии соблюдения другими участниками договора принятых на себя обязательств, освоение обучающимся образовательных программ Гимнази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6. Гимназия обязуется соблюдать санитарные и гигиенические требования, обязательные нормы и правила пожарной и иной безопасности,  предъявляемые к образовательному и воспитательному процессу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7. Гимназия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в Гимназии и на пришкольной территории, а также за пределами Гимназии и пришкольной территории, если такое пребывание осуществляется в соответствии с учебной, воспитательной и иной деятельностью Гимнази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8. Гимназия принимает на себя обязательства по организации питания и медицинского обслуживания, а также, при условии отдельных соглашений, обязательства по организации охраны и доставки обучающегося в Гимназию и домой, по оказанию дополнительных образовательных услуг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9. Гимназия обязуется обеспечить неразглашение сведений о личности и состоянии здоровья обучающегося и личных данных его Родителей, ставших известными Гимназии в соответствии с настоящим договором, за исключением случаев, когда предоставление таких сведений  предусмотрено законодательством или необходимо для сохранения жизни и здоровья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10. Гимназия обязуется в доступной форме обеспечить ознакомление Родителей и обучающегося с учредительными документами Гимназии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Гимназии, а также не менее чем за 7 рабочих дней информировать Родителей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11. Гимназия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12. Гимназия (при полном объёме подушевого финансирования) обязуется на безвозмездной и возвратной основе обеспечить обучающегося необходимыми учебниками и учебными пособиями, обеспечить бесплатный доступ к библиотечным и информационным ресурсам Гимназии в рамках реализуемых образовательных программ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13. Гимназия вправе требовать от обучающегося и Родителей соблюдения Устава Гимназии, правил внутреннего распорядка Гимназии и иных актов Гимназии, регламентирующих её деятельность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2.14. Гимназия вправе, в случае нарушения обучающимся устава и правил внутреннего распорядка Гимназии и иных актов Гимназии, регламентирующих её деятельность, применить к обучающемуся меры дисциплинарного воздействия, предусмотренные законодательством и вышеуказанными актам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Гимназия обязана поставить в известность Родителей о намерении применить и о применении к обучающемуся мер дисциплинарного воздействия.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язанности и права Муниципалитета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3.1. Муниципалитет обязуется обеспечить финансирование деятельности и содержание Гимназии в соответствии с установленными нормативам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3.2. Муниципалитет обязуется обеспечить по согласованию с Родителями перевод обучающегося, в том числе временный, в другое  общеобразовательное учреждение в случае аннулирования или  приостановления лицензии Гимназии, утраты Гимназией государственной аккредитации, реорганизации или ликвидации Гимназии или иных случаев приостановления или прекращения деятельности Гимнази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3.3.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, если Гимназия не имеет условий для реализации программ общего образования в форме, выбранной Родителями и обучающим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3.4. Муниципалитет оказывает содействие Родителям и обучающемуся в получении общего образования на родном языке в иных  общеобразовательных учреждениях, если Гимназия не имеет условий для реализации программ общего образования на родном языке, выбранном Родителями и обучающимся.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и права Родителей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1. Родители обучающегося обязаны обеспечить условия для получения обучающимся основного общего образования и среднего (полного) общего образования, в том числе: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 Гимназии;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еспечить выполнение обучающимся домашних заданий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еспечить обучающегося за свой счёт (за исключением случаев, предусмотренных законодательством и актами органов местного самоуправления) предметами, необходимыми для участия обучающегося в образовательном процессе (письменно-канцелярскими  принадлежностями, школьной и спортивной формой и т. п.), в количестве,  соответствующем возрасту и потребностям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2. Родители обязаны выполнять и обеспечивать выполнение обучающимся устава и правил внутреннего распорядка Гимназии и иных актов Гимназии, регламентирующих её деятельность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3. Родители обязаны проявлять уважение к педагогам, администрации и техническому персоналу Гимназии и воспитывать чувство уважения к ним у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4. Родители обязаны при поступлении обучающегося в Гимназию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, а также сообщать руководителю Гимназии или классному руководителю об их изменени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5. Родители обязаны посещать родительские собрания, а при невозможности личного участия обеспечивать их посещение доверенными лицами, по просьбе руководителя Гимназии или классного руководителя приходить для беседы при наличии претензий Гимназии к поведению обучающегося или его отношению к получению общего образовани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6. Родители обязаны извещать руководителя Гимназии или классного руководителя об уважительных причинах отсутствия обучающегося на занятиях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7. Родители обязаны возмещать ущерб, причинённый обучающимся имуществу Гимнази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8. Родители вправе выбирать формы получения общего образования, в том числе семейное образование. Если Гимназия не имеет условий для реализации программ общего образования в форме, выбранной Родителями и обучающимся,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.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9. Родители вправе требовать предоставление обучающемуся основного общего образования на родном языке. Если Гимназия не имеет условий для реализации программ основного общего образования на родном языке, выбранном Родителями и обучающимся,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10. Родители вправе защищать законные права и интересы ребёнка, в том числе:</w:t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лучать в доступной форме информацию об успеваемости и поведении обучающегося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е позднее чем за месяц получать в доступной форме информацию о намерении Гимназии  применить к обучающемуся меры дисциплинарного воздействия, предусмотренные законодательством и актами Гимназии, а также в течение 7 рабочих дней информацию о применении к  обучающемуся мер дисциплинарного воздействия, участвовать в проведении проверки в отношении обучающегося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быть принятыми руководителем Гимназии и классным руководителем, принимать участие в заседании педсовета по вопросам, касающимся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11. Родители вправе принимать участие в управлении Гимназией, в том числе: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ходить в состав органов самоуправления Гимназии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носить предложения о содержании образовательной программы Гимназии, о языке обучения, о режиме работы Гимназии и т. п.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 доступной форме ознакомиться с учредительными документами Гимназии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Гимназии;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 доступной форме получать не менее чем за 7 рабочих дней информацию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4.12. Родители вправе в случае ненадлежащего исполнения Гимназией своих обязанностей и условий настоящего договора обжаловать действия Гимназии  в установленном порядке учредителю Гимназии, органам, осуществляющим надзор и контроль в сфере образования, и в судебном порядке, а также требовать возмещения ущерба, нанесённого в результате ненадлежащего исполнения Гимназией своих обязанностей и условий настоящего договора.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bCs/>
          <w:sz w:val="20"/>
          <w:szCs w:val="20"/>
        </w:rPr>
        <w:t>5. Основания изменения и расторжения договора и прочие условия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5.1. Условия, на которых заключён настоящий договор, могут быть изменены либо по соглашению сторон, либо в соответствии с  действующим законодательством Российской Федерации. Условия, ухудшающие положение обучающегося по сравнению с действующим законодательством, считаются недействительными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5.2. Договор считается расторгнутым в случае исключения обучающегося из Гимназии по основаниям и в порядке, предусмотренным законодательством Российской Федерации, в том числе по завершении обучения, а также в случае перевода обучающегося в другое образовательное учреждение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5.3. Настоящий договор вступает в силу со дня его заключения сторонами и издания Гимназией приказа о зачислении обучающегося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5.4. Обязательства Гимназии, предусмотренные пунктами 2.10 и 2.11, считаются выполненными, если они выполнены хотя бы в отношении одного из Родителей.</w:t>
      </w:r>
    </w:p>
    <w:p>
      <w:pPr>
        <w:pStyle w:val="Normal"/>
        <w:autoSpaceDE w:val="false"/>
        <w:spacing w:lineRule="auto" w:line="240"/>
        <w:rPr/>
      </w:pPr>
      <w:r>
        <w:rPr>
          <w:sz w:val="20"/>
          <w:szCs w:val="20"/>
        </w:rPr>
        <w:t>5.5. Договор составлен в двух экземплярах, имеющих равную юридическую силу.</w:t>
      </w:r>
    </w:p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6. Подписи и реквизиты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09" w:right="672" w:gutter="0" w:header="0" w:top="567" w:footer="0" w:bottom="850"/>
      <w:pgNumType w:fmt="decimal"/>
      <w:cols w:num="2" w:space="28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16:00Z</dcterms:created>
  <dc:creator>Ирина Ивановна</dc:creator>
  <dc:description/>
  <cp:keywords/>
  <dc:language>en-US</dc:language>
  <cp:lastModifiedBy>P4</cp:lastModifiedBy>
  <cp:lastPrinted>2010-09-16T14:41:00Z</cp:lastPrinted>
  <dcterms:modified xsi:type="dcterms:W3CDTF">2011-03-01T21:01:00Z</dcterms:modified>
  <cp:revision>5</cp:revision>
  <dc:subject/>
  <dc:title/>
</cp:coreProperties>
</file>