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3"/>
        <w:gridCol w:w="656"/>
        <w:gridCol w:w="2540"/>
        <w:gridCol w:w="2757"/>
        <w:gridCol w:w="1701"/>
        <w:gridCol w:w="1711"/>
      </w:tblGrid>
      <w:tr>
        <w:trPr>
          <w:trHeight w:val="285" w:hRule="atLeast"/>
        </w:trPr>
        <w:tc>
          <w:tcPr>
            <w:tcW w:w="104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1 – 4 классах МОУ Гимназия №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 класс</w:t>
            </w:r>
          </w:p>
        </w:tc>
      </w:tr>
      <w:tr>
        <w:trPr>
          <w:trHeight w:val="54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к ярмарке «Город маст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воспитатель ГПД</w:t>
            </w:r>
          </w:p>
        </w:tc>
      </w:tr>
      <w:tr>
        <w:trPr>
          <w:trHeight w:val="6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о станция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город «Огор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школа носит имя В.Я.Шиш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учителя литератур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осенний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 в природе осе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лотая о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коло гимназии, гимназ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организаторы</w:t>
            </w:r>
          </w:p>
        </w:tc>
      </w:tr>
      <w:tr>
        <w:trPr>
          <w:trHeight w:val="4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Город маст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я гимназ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организаторы</w:t>
            </w:r>
          </w:p>
        </w:tc>
      </w:tr>
      <w:tr>
        <w:trPr>
          <w:trHeight w:val="4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гимнази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организаторы</w:t>
            </w:r>
          </w:p>
        </w:tc>
      </w:tr>
      <w:tr>
        <w:trPr>
          <w:trHeight w:val="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, 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для себя и для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Птицы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 «Как им помоч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быть организова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 в порядке книжки и тетр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 Деда Мор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5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овый год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67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слово, что ясны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5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загадки зимушки-з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троя и пе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учителя физкультуры</w:t>
            </w:r>
          </w:p>
        </w:tc>
      </w:tr>
      <w:tr>
        <w:trPr>
          <w:trHeight w:val="5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рассу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о воспит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природе в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9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формируй состав (поезд) с продукцией бежецких пред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9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и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конкур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поваря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, 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>
          <w:trHeight w:val="11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ам В.Я.Шишкова, В.В.Андр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а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им великий День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Обелиску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гор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9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сен звуков пере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9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 на год мы стали взрос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, каби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03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56"/>
        <w:gridCol w:w="2540"/>
        <w:gridCol w:w="2757"/>
        <w:gridCol w:w="1843"/>
        <w:gridCol w:w="1592"/>
      </w:tblGrid>
      <w:tr>
        <w:trPr>
          <w:trHeight w:val="61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8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-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- гражд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зан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учиться ж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при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школа носит имя В.Я.Шишк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учителя литературы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м учителя праздник зов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– золотая п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марк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Город масте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о России надо гово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. Способы разрешения конфликт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путешеств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утешествие в деревню «Гармо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времен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 и невеж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 Деда Мор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1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овый год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4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я хочу ста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9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чудесные ска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6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 и уход за ни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рошо и что такое плох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закон и царство Беззако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троя и пес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учителя физкультуры</w:t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ербом Бежец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– замечательное богатство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юдях, взлетевших в косм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к Гибу грибови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1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 гостях у Беренде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им великий День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Обелиску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гор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не мила музыка родной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 на год мы стали взрос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, каби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3 класс</w:t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16"/>
        <w:gridCol w:w="607"/>
        <w:gridCol w:w="2540"/>
        <w:gridCol w:w="2613"/>
        <w:gridCol w:w="1704"/>
        <w:gridCol w:w="1654"/>
        <w:gridCol w:w="11"/>
      </w:tblGrid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Зн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труда ничего не д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ей ули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4" w:leader="none"/>
              </w:tabs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тай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музе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земляк В.Я.Шиш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муз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м учителя праздник зову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– золотая п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мар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Город мастер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мирения и согла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 на полотнах худож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библиоте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еня зовут (история происхождения имен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тай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в форме научно-практической конференц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и природы родн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 Деда Мороз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569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овый год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х надо уважа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людьми разных професс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боты хороши, выбирай на вку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>
          <w:trHeight w:val="29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а рукам, что пахнут хлеб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 по теме «Что такое хорошо в пословицах моего народ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и Род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строя и пес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 учителя физкультуры</w:t>
            </w:r>
          </w:p>
        </w:tc>
      </w:tr>
      <w:tr>
        <w:trPr>
          <w:trHeight w:val="45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альбом П.И.Чайковск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, организаторы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д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и рисунк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милая мо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6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ого творч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и жизнь. Охрана вод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ица народная – Волга матуш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города Бежец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о-Кладбищен-ский хр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29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а Росси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им великий День Поб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гу народа жить в век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кладбищ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казкам Г.Х.Андерсе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60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 на год мы стали взросле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, каби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01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6"/>
        <w:gridCol w:w="607"/>
        <w:gridCol w:w="2540"/>
        <w:gridCol w:w="2613"/>
        <w:gridCol w:w="1704"/>
        <w:gridCol w:w="166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ind w:right="-97" w:hanging="0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трудовой десан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й свой город, улицы чище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цк город мой родно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-карь, краевед</w:t>
            </w:r>
          </w:p>
        </w:tc>
      </w:tr>
      <w:tr>
        <w:trPr>
          <w:trHeight w:val="3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4" w:leader="none"/>
              </w:tabs>
              <w:rPr/>
            </w:pPr>
            <w:r>
              <w:rPr/>
              <w:t>Экскур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природ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Шишко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ражданин – Росс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– золотая по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заторы</w:t>
            </w:r>
          </w:p>
        </w:tc>
      </w:tr>
      <w:tr>
        <w:trPr>
          <w:trHeight w:val="6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ело Градниц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и к А.А. Ахматово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леди и джентельмен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реде сквернослов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7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локола России»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/>
              <w:t xml:space="preserve">Роль книги в жизни человека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традиционны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 в годы войн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соревнован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мастерская «Деда Мороза»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437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Новый год?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заторы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 xml:space="preserve"> четверть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жизн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ская общения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сказке Пушкин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марка «Город мастеров»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ая принцесса (юмористическое шоу ко дню Святого Валентина)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 молодцы (мероприятие  ко дню защитника отечества)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8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/>
              <w:t>Проводы зимы. Маслениц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  <w:tr>
        <w:trPr>
          <w:trHeight w:val="6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ое путешествие по заповедникам нашей страны.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илых да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5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выстав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ого творчест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 четверть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сказать</w:t>
            </w:r>
            <w:r>
              <w:rPr>
                <w:lang w:val="en-US"/>
              </w:rPr>
              <w:t xml:space="preserve">: </w:t>
            </w:r>
            <w:r>
              <w:rPr/>
              <w:t xml:space="preserve">«Нет!»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рафо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родов ми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труд воспеваем и славим работо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 надо соблюдать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Сотрудник ГИБД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любителей фантасти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йну мы не забудем, войну мы не хотим»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Ветеран ВО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й образ жизни. Что это такое?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Мед. работник</w:t>
            </w:r>
          </w:p>
        </w:tc>
      </w:tr>
      <w:tr>
        <w:trPr>
          <w:trHeight w:val="8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ние с начальной школо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,</w:t>
            </w:r>
          </w:p>
          <w:p>
            <w:pPr>
              <w:pStyle w:val="Normal"/>
              <w:rPr/>
            </w:pPr>
            <w:r>
              <w:rPr/>
              <w:t>Организато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8B735A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8B735A"/>
      <w:kern w:val="2"/>
      <w:sz w:val="48"/>
      <w:szCs w:val="48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</w:rPr>
  </w:style>
  <w:style w:type="character" w:styleId="Style14">
    <w:name w:val=" Знак Знак"/>
    <w:basedOn w:val="Style13"/>
    <w:qFormat/>
    <w:rPr>
      <w:rFonts w:ascii="Calibri" w:hAnsi="Calibri" w:eastAsia="Times New Roman" w:cs="Times New Roman"/>
    </w:rPr>
  </w:style>
  <w:style w:type="character" w:styleId="Rvts7">
    <w:name w:val="rvts7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44:00Z</dcterms:created>
  <dc:creator>USER</dc:creator>
  <dc:description/>
  <cp:keywords/>
  <dc:language>en-US</dc:language>
  <cp:lastModifiedBy>P4</cp:lastModifiedBy>
  <dcterms:modified xsi:type="dcterms:W3CDTF">2011-03-01T21:12:00Z</dcterms:modified>
  <cp:revision>9</cp:revision>
  <dc:subject/>
  <dc:title/>
</cp:coreProperties>
</file>