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  <w:t xml:space="preserve">Таблица требований. ЧТЕНИЕ . </w:t>
      </w:r>
      <w:r>
        <w:rPr>
          <w:sz w:val="24"/>
          <w:szCs w:val="24"/>
        </w:rPr>
        <w:t>2</w:t>
      </w:r>
      <w:r>
        <w:rPr/>
        <w:t xml:space="preserve"> класс.  Темы: 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720"/>
        <w:gridCol w:w="971"/>
        <w:gridCol w:w="829"/>
        <w:gridCol w:w="1440"/>
        <w:gridCol w:w="1440"/>
        <w:gridCol w:w="900"/>
        <w:gridCol w:w="1260"/>
        <w:gridCol w:w="900"/>
        <w:gridCol w:w="900"/>
        <w:gridCol w:w="1057"/>
        <w:gridCol w:w="491"/>
      </w:tblGrid>
      <w:tr>
        <w:trPr>
          <w:trHeight w:val="80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нии развития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мысленно читать и получать удовольствие от литературы как искусства сло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пределять и объяснять свое отношение к прочитанном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здавать устные и письменные тексты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800100" cy="12573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3pt" to="62.95pt,10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ознанное, выразительное чтение подготовленных текстов; вслух 55–60 слов и выше, про себя – на 10 слов боль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нимание смысла заглавия;  самостоятельное озаглавливание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лить текст на части, озаглавливать ч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бирать наиболее точную формулировку главной мысли из ряд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ind w:firstLine="1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мышления о характере и поступках </w:t>
              <w:br/>
              <w:t>геро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сказывание своего отношения к прочитанному, своего понимания авторского замы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ь произведение к одному из жанров: сказка (авт./народная), пословица, загадка, песенка, скорогово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ходить в сказке зачин, концовку, троекратный повтор и д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носить сказочных героев к одной из групп (положительные, отрицательные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отнесение авторов, названий и героев прочитанных произ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робный и выборочный пересказ текс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ение устного рассказа о герое прочитанного произведения по плану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требований. РУССКИЙ ЯЗЫК . 2 класс. Тема (ы) 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40"/>
        <w:gridCol w:w="720"/>
        <w:gridCol w:w="720"/>
        <w:gridCol w:w="540"/>
        <w:gridCol w:w="540"/>
        <w:gridCol w:w="740"/>
        <w:gridCol w:w="700"/>
        <w:gridCol w:w="720"/>
        <w:gridCol w:w="1080"/>
        <w:gridCol w:w="900"/>
        <w:gridCol w:w="720"/>
        <w:gridCol w:w="720"/>
        <w:gridCol w:w="720"/>
        <w:gridCol w:w="540"/>
        <w:gridCol w:w="540"/>
        <w:gridCol w:w="900"/>
        <w:gridCol w:w="648"/>
      </w:tblGrid>
      <w:tr>
        <w:trPr>
          <w:trHeight w:val="4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ии разви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ильно пользоваться речью в различных ситуациях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ть в общ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ния о языке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ать без ошиб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изученным правилам орфографии и пунктуации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отметка</w:t>
            </w:r>
          </w:p>
        </w:tc>
      </w:tr>
      <w:tr>
        <w:trPr>
          <w:trHeight w:val="22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150</wp:posOffset>
                      </wp:positionV>
                      <wp:extent cx="1143000" cy="1371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5pt" to="89.95pt,1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равильно списывать слова, предложения, тексты; проверять написа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предложения, текст на заданную т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рять написа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корень в группе однокоренных с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одбирать однокоренные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в словах суффиксы и пристав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тавить вопросы к словам в предложен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части для перен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льшую букву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безударные гласные в корнях слов проверяемые удар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лова с непроверяемой безударной гласной в ко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ряемые согласные буквы на конц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для обозначения мягкости согласных зву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уквосочетания </w:t>
            </w:r>
            <w:r>
              <w:rPr>
                <w:i/>
                <w:iCs/>
                <w:sz w:val="18"/>
                <w:szCs w:val="18"/>
              </w:rPr>
              <w:t>чк, чн, нч</w:t>
            </w:r>
            <w:r>
              <w:rPr>
                <w:sz w:val="18"/>
                <w:szCs w:val="18"/>
              </w:rPr>
              <w:t xml:space="preserve"> и п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 разделительными </w:t>
            </w:r>
            <w:r>
              <w:rPr>
                <w:i/>
                <w:iCs/>
                <w:sz w:val="18"/>
                <w:szCs w:val="18"/>
              </w:rPr>
              <w:t>ъ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графически объяснять выбор напис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и исправлять орфографические ошибки на изученные правила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>
          <w:sz w:val="20"/>
          <w:szCs w:val="20"/>
        </w:rPr>
        <w:t xml:space="preserve">Таблица требований. МАТЕМАТИКА </w:t>
      </w:r>
      <w:r>
        <w:rPr>
          <w:sz w:val="24"/>
          <w:szCs w:val="24"/>
        </w:rPr>
        <w:t>. 2</w:t>
      </w:r>
      <w:r>
        <w:rPr>
          <w:sz w:val="20"/>
          <w:szCs w:val="20"/>
        </w:rPr>
        <w:t xml:space="preserve"> класс.  Темы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59"/>
        <w:gridCol w:w="539"/>
        <w:gridCol w:w="523"/>
        <w:gridCol w:w="540"/>
        <w:gridCol w:w="900"/>
        <w:gridCol w:w="720"/>
        <w:gridCol w:w="1260"/>
        <w:gridCol w:w="720"/>
        <w:gridCol w:w="540"/>
        <w:gridCol w:w="726"/>
        <w:gridCol w:w="720"/>
        <w:gridCol w:w="714"/>
        <w:gridCol w:w="720"/>
        <w:gridCol w:w="720"/>
        <w:gridCol w:w="720"/>
        <w:gridCol w:w="720"/>
        <w:gridCol w:w="720"/>
        <w:gridCol w:w="895"/>
        <w:gridCol w:w="473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/>
            </w:pPr>
            <w:r>
              <w:rPr/>
              <w:t>Линии развития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Строить цепочки логических рассуждений, используя математ. сведения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 xml:space="preserve">Узнавать в объектах окружающего мира известные геометрические формы и работать с ними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тметка</w:t>
            </w:r>
          </w:p>
        </w:tc>
      </w:tr>
      <w:tr>
        <w:trPr>
          <w:trHeight w:val="2933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914400" cy="182880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71.95pt,1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числа в пределах 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стн. и письм. слож. и вычит. чисел в пределах 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цу умножения  и д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начение выражений в 2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величины (длина, масса, объем ) по их числовым знач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числовые и буквенные выражения в 2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начение выражений вида а+5, 4-а, а : 2, а х 4, 6 : а, если задано числовое выражение переменной, сравнивать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жать величины  (длинна, масса, объем, площадь)в изученных ед.измер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информацию линейных диагра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остые задачи и задачи в 2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уравнения, в которых надо найти неизвестное целое или ча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арифметические ребусы и головолом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истинные и ложные высказывания (неравен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ить периметр и площадь квадрата (прямоугольника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ить отрезок заданной длины, измерять длину отре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и называть изуч.геометр.фигуры (угол, точка и т.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среди группы четырехугольников прямоугольники, квадра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ить на клет.бумаге прямоугольник и квадрат, если заданы длины их сторон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sz w:val="20"/>
          <w:szCs w:val="20"/>
        </w:rPr>
        <w:t xml:space="preserve">Таблица требований.  ОКРУЖАЮЩИЙ МИР </w:t>
      </w:r>
      <w:r>
        <w:rPr>
          <w:sz w:val="24"/>
          <w:szCs w:val="24"/>
        </w:rPr>
        <w:t>. 2</w:t>
      </w:r>
      <w:r>
        <w:rPr>
          <w:sz w:val="20"/>
          <w:szCs w:val="20"/>
        </w:rPr>
        <w:t xml:space="preserve"> класс.  Темы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59"/>
        <w:gridCol w:w="1260"/>
        <w:gridCol w:w="1620"/>
        <w:gridCol w:w="3060"/>
        <w:gridCol w:w="1620"/>
        <w:gridCol w:w="1440"/>
        <w:gridCol w:w="1440"/>
        <w:gridCol w:w="720"/>
      </w:tblGrid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Линии развит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jc w:val="center"/>
              <w:rPr/>
            </w:pPr>
            <w:r>
              <w:rPr/>
              <w:t>Объяснять м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jc w:val="center"/>
              <w:rPr/>
            </w:pPr>
            <w:r>
              <w:rPr/>
              <w:t>Определять свое отношение к ми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отметка</w:t>
            </w:r>
          </w:p>
        </w:tc>
      </w:tr>
      <w:tr>
        <w:trPr>
          <w:trHeight w:val="1134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0480</wp:posOffset>
                      </wp:positionV>
                      <wp:extent cx="1371600" cy="8001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4pt" to="107.95pt,6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ъяснять смысл важнейших понят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вязь между природными явлени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ить наблюдения, используя простейшие приборы (термометр, компас и т.п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/>
            </w:pPr>
            <w:r>
              <w:rPr/>
              <w:t>Читать и пользоваться картой (определять сушу и воду, высоту и глубину, формы рельефа, понимать условные обозначения), находить и показывать на ней  части света, материки и оке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еречислять основные природные зоны и их особ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поведения в прир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важительно относиться к другим народам, живущим на Зем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900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/>
      <w:ind w:firstLine="340"/>
      <w:jc w:val="both"/>
    </w:pPr>
    <w:rPr>
      <w:rFonts w:ascii="JournalC;Times New Roman" w:hAnsi="JournalC;Times New Roman" w:cs="JournalC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32:00Z</dcterms:created>
  <dc:creator>1</dc:creator>
  <dc:description/>
  <cp:keywords/>
  <dc:language>en-US</dc:language>
  <cp:lastModifiedBy>Ирина Ивановна</cp:lastModifiedBy>
  <dcterms:modified xsi:type="dcterms:W3CDTF">2010-10-07T09:33:00Z</dcterms:modified>
  <cp:revision>6</cp:revision>
  <dc:subject/>
  <dc:title/>
</cp:coreProperties>
</file>