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имназия №1 имени В.Я. Шишкова»</w:t>
      </w:r>
    </w:p>
    <w:p>
      <w:pPr>
        <w:pStyle w:val="Normal"/>
        <w:shd w:fill="FFFFFF" w:val="clear"/>
        <w:spacing w:lineRule="exact" w:line="322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ind w:left="-851" w:right="-1" w:hanging="0"/>
        <w:jc w:val="right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</w:t>
      </w:r>
      <w:r>
        <w:rPr/>
        <w:t>Утверждаю»</w:t>
      </w:r>
    </w:p>
    <w:p>
      <w:pPr>
        <w:pStyle w:val="Normal"/>
        <w:tabs>
          <w:tab w:val="clear" w:pos="708"/>
          <w:tab w:val="left" w:pos="1843" w:leader="none"/>
        </w:tabs>
        <w:ind w:left="-851" w:right="-1" w:hanging="0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Директор  МОУ Гимназия №1 </w:t>
      </w:r>
    </w:p>
    <w:p>
      <w:pPr>
        <w:pStyle w:val="Normal"/>
        <w:tabs>
          <w:tab w:val="clear" w:pos="708"/>
          <w:tab w:val="left" w:pos="1843" w:leader="none"/>
        </w:tabs>
        <w:ind w:left="-851" w:right="-1" w:hanging="0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имени В.Я.Шишкова </w:t>
      </w:r>
    </w:p>
    <w:p>
      <w:pPr>
        <w:pStyle w:val="Normal"/>
        <w:tabs>
          <w:tab w:val="clear" w:pos="708"/>
          <w:tab w:val="left" w:pos="1843" w:leader="none"/>
        </w:tabs>
        <w:ind w:left="-851" w:right="-1" w:hanging="0"/>
        <w:jc w:val="right"/>
        <w:rPr/>
      </w:pPr>
      <w:r>
        <w:rPr/>
        <w:t xml:space="preserve">_______________ Рыжкина Н.В.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ind w:left="-851" w:right="-1" w:hanging="0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Приказ  №_________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/>
        <w:t xml:space="preserve">                                                                                               </w:t>
      </w:r>
      <w:r>
        <w:rPr/>
        <w:t>от «____» ____________  20___ 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 w:before="0" w:after="20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грамма внеурочной деятельно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художественно – эстетическое направление)</w:t>
      </w:r>
    </w:p>
    <w:p>
      <w:pPr>
        <w:pStyle w:val="Normal"/>
        <w:spacing w:lineRule="auto" w:line="276" w:before="0" w:after="20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76" w:before="0" w:after="200"/>
        <w:jc w:val="center"/>
        <w:rPr>
          <w:sz w:val="40"/>
          <w:szCs w:val="40"/>
        </w:rPr>
      </w:pPr>
      <w:r>
        <w:rPr>
          <w:b/>
          <w:sz w:val="40"/>
          <w:szCs w:val="40"/>
        </w:rPr>
        <w:t>Танцевальный кружок</w:t>
      </w:r>
    </w:p>
    <w:p>
      <w:pPr>
        <w:pStyle w:val="Normal"/>
        <w:spacing w:lineRule="auto" w:line="276" w:before="0" w:after="2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 а класс</w:t>
      </w:r>
    </w:p>
    <w:p>
      <w:pPr>
        <w:pStyle w:val="Normal"/>
        <w:spacing w:lineRule="auto" w:line="276" w:before="0" w:after="20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jc w:val="right"/>
        <w:rPr/>
      </w:pPr>
      <w:r>
        <w:rPr>
          <w:b/>
          <w:sz w:val="28"/>
          <w:szCs w:val="28"/>
        </w:rPr>
        <w:t>Составитель:</w:t>
      </w:r>
    </w:p>
    <w:p>
      <w:pPr>
        <w:pStyle w:val="Normal"/>
        <w:spacing w:before="0" w:after="2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асильева Ирина Анатольевна, </w:t>
      </w:r>
    </w:p>
    <w:p>
      <w:pPr>
        <w:pStyle w:val="Normal"/>
        <w:spacing w:before="0" w:after="2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-организатор,</w:t>
      </w:r>
    </w:p>
    <w:p>
      <w:pPr>
        <w:pStyle w:val="Normal"/>
        <w:spacing w:before="0" w:after="200"/>
        <w:jc w:val="right"/>
        <w:rPr>
          <w:sz w:val="22"/>
          <w:szCs w:val="22"/>
        </w:rPr>
      </w:pPr>
      <w:r>
        <w:rPr>
          <w:b/>
          <w:sz w:val="28"/>
          <w:szCs w:val="28"/>
        </w:rPr>
        <w:t>МОУ Гимназия №1 им. В.Я.Шишкова</w:t>
      </w:r>
    </w:p>
    <w:p>
      <w:pPr>
        <w:pStyle w:val="Normal"/>
        <w:spacing w:lineRule="auto" w:line="276" w:before="0" w:after="20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Бежецк, 2010 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исциплина «Ритмика и танец» занимает важное место в систе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удожественно-эстетического образования. Является первой ступенью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реографическом образовании. Её освоение способствует формирова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ей культуры детей, музыкального вкуса, навыков коллектив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ения, развитию двигательного аппарата, мышления, фантази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крытию индивидуальност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итмика и танец – предусматривает приобретение обучающих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вигательных навыков, развитие координации, формирование осанки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зических данных, необходимых для занятий хореографией. Изуч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едств музыкальной выразительности на основе танцевального движе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ние чувства ритма, музыкального слуха посредством ритмическ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жнений и музыкальных игр. Предполагает изучение разнопланов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нцев: образных, классических, бальных, танцев в современных ритмах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ссовых композиций, которые могут стать основой репертуара д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ценической прак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а направлена на раскрытие способностей обучающих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рмирование культуры поведения и общения, воспитание и реализац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рческого нач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программ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стетическое развит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духовно-нравственных ценнос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ание трудолюб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крепление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грамм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азвитие физических данных, координации движения, пластично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еографической памяти, вынослив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умений соотносить движения с музык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ктивация творческих способнос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сихологическое раскрепощение уча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общение к хореографическому искусст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й результа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учебном процессе идёт развитие творческих способностей, что мож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азать реальную помощь в снятии эмоциональных нагрузок у дет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ранить комплексы, мешающие развит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ольшое значение уделяется музыкальному сопровожде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бираются специальные, музыкальные произведения, которые определяю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п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Ритмика и танец» позволяет подготовить творчески активных дет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ных продолжить своё хореографическое образов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Тематический пла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259"/>
        <w:gridCol w:w="5693"/>
        <w:gridCol w:w="1617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9.1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8"/>
                <w:szCs w:val="28"/>
              </w:rPr>
              <w:t>1. Хореографическая азбука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9.1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тдельных групп мышц и подвижности суставов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.10</w:t>
            </w:r>
          </w:p>
        </w:tc>
        <w:tc>
          <w:tcPr>
            <w:tcW w:w="5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гурная маршировка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.10</w:t>
            </w:r>
          </w:p>
        </w:tc>
        <w:tc>
          <w:tcPr>
            <w:tcW w:w="5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1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 Музыка и танец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.1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музыки и движения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.10</w:t>
            </w:r>
          </w:p>
        </w:tc>
        <w:tc>
          <w:tcPr>
            <w:tcW w:w="5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музыкального произведения в танцевальных движениях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.10</w:t>
            </w:r>
          </w:p>
        </w:tc>
        <w:tc>
          <w:tcPr>
            <w:tcW w:w="5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.10</w:t>
            </w:r>
          </w:p>
        </w:tc>
        <w:tc>
          <w:tcPr>
            <w:tcW w:w="5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.10</w:t>
            </w:r>
          </w:p>
        </w:tc>
        <w:tc>
          <w:tcPr>
            <w:tcW w:w="5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.10</w:t>
            </w:r>
          </w:p>
        </w:tc>
        <w:tc>
          <w:tcPr>
            <w:tcW w:w="5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10</w:t>
            </w:r>
          </w:p>
        </w:tc>
        <w:tc>
          <w:tcPr>
            <w:tcW w:w="5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2.1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 Хореографическая азбука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2.1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тдельных групп мышц и подвижности суставов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10</w:t>
            </w:r>
          </w:p>
        </w:tc>
        <w:tc>
          <w:tcPr>
            <w:tcW w:w="5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классического танца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.10</w:t>
            </w:r>
          </w:p>
        </w:tc>
        <w:tc>
          <w:tcPr>
            <w:tcW w:w="5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1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 Музыка и танец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.1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музыки и движения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.11</w:t>
            </w:r>
          </w:p>
        </w:tc>
        <w:tc>
          <w:tcPr>
            <w:tcW w:w="5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музыкального произведения в танцевальных движениях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2.11</w:t>
            </w:r>
          </w:p>
        </w:tc>
        <w:tc>
          <w:tcPr>
            <w:tcW w:w="5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.1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 Танцевальные композиции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2.1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ные композиции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3.1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.Хореографическая азбука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3.1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классического танца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3.1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народного танца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3.11</w:t>
            </w:r>
          </w:p>
        </w:tc>
        <w:tc>
          <w:tcPr>
            <w:tcW w:w="5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етная гимнастика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4.11</w:t>
            </w:r>
          </w:p>
        </w:tc>
        <w:tc>
          <w:tcPr>
            <w:tcW w:w="5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4.1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 Музыка и танец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4.1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музыкального произведения в танцевальных движениях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.11</w:t>
            </w:r>
          </w:p>
        </w:tc>
        <w:tc>
          <w:tcPr>
            <w:tcW w:w="5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роритм, специальные упражнения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5.11</w:t>
            </w:r>
          </w:p>
        </w:tc>
        <w:tc>
          <w:tcPr>
            <w:tcW w:w="5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.1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Танцевальные композиции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5.1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ные композиции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5.1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е композиции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  <w:tab/>
              <w:t xml:space="preserve">    3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основных тем 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8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388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u w:val="single"/>
        </w:rPr>
        <w:t>1. Хореографическая азбук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звитие отдельных групп мышц и подвижность суставов, опорно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вигательного аппарата. Упражнения для различных частей тела: голов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еи, плечевого пояса, рук, корпуса, ног. Подбор упражнени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особствующих разогреву мышц, развитию координации, скор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шечных реакций. Ритмическая основа упражнений долж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тветствовать музыкальному материа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игурная маршировка: различные построения рисунков и фигур. Приё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строения из одной фигуры в другую. Развитие ориентировки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странстве. Развитие чувства музыкального ритма и ритмич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жения. Использование различных видов шагов. Создание музыкаль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вигательного образа на основе мелоди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Изучение элементов классического танца на середине зала пр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олной выворотности ног. Постановка корпуса, ног, рук, голо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учение элементов народного танц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Балетная гимнастика: упражнения для развития тела, физическ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нных. Упражнения предполагается исполнять на полу, на коврик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(партер). Задачи партерного экзерсиса: гибкость суставов, улучши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2" w:leader="none"/>
        </w:tabs>
        <w:rPr>
          <w:sz w:val="28"/>
          <w:szCs w:val="28"/>
        </w:rPr>
      </w:pPr>
      <w:r>
        <w:rPr>
          <w:sz w:val="28"/>
          <w:szCs w:val="28"/>
        </w:rPr>
        <w:t>эластичность мышц и связок, нарастить силу мышц.</w:t>
      </w:r>
    </w:p>
    <w:p>
      <w:pPr>
        <w:pStyle w:val="Normal"/>
        <w:tabs>
          <w:tab w:val="clear" w:pos="708"/>
          <w:tab w:val="left" w:pos="235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2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Музыка и тан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заимосвязь танцевального движения с музыкой. Понятие о строен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зыкальной и танцевальной речи (мотив, фраза, предложение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онченность мелодии и танцевального движения. Отражение в движен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роения музыкального произведения. Понятие о трёх музыкаль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анрах: марш – танец – песня. Знакомство с двухчастным и трёхчастн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льного произ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нятие о музыкальных темпах. Выполнение движений в раз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пах: переход из одного темпа в другой, ускорение и замедление зада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па, сохранение заданного темпа после прекращения звучания музык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нятие о динамике музыкального произведения. Определение на слух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намических оттенков музыки. Выполнение движений с различ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мплитудой и силой мышечного напряжения в зависимости от динамическ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тенк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нятие о характере музыки (радостная, печальная, торжественная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.) Этюды – импровизация на самостоятельное создание различных образ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вивающие творческую активность обучающихся. Понятие о сильных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абых долей, понятие о длительностях (целые, половинные, четвертны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ьмые). Понятие о метре, ритме,  ритмическом рисунке. Воспроизвед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нообразных ритмических рисунков с помощью хлопков в ладош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топов н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</w:t>
      </w:r>
      <w:r>
        <w:br w:type="page"/>
      </w:r>
    </w:p>
    <w:p>
      <w:pPr>
        <w:pStyle w:val="Normal"/>
        <w:tabs>
          <w:tab w:val="clear" w:pos="708"/>
          <w:tab w:val="left" w:pos="1752" w:leader="none"/>
        </w:tabs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u w:val="single"/>
        </w:rPr>
        <w:t xml:space="preserve">3. Танцевальные композиции.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накомство с основными правилами поведения в парном танц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иглашение на танец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становка исполнителей в паре: положение корпуса,</w:t>
      </w:r>
    </w:p>
    <w:p>
      <w:pPr>
        <w:pStyle w:val="Normal"/>
        <w:tabs>
          <w:tab w:val="clear" w:pos="708"/>
          <w:tab w:val="left" w:pos="410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10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оложение рук,</w:t>
      </w:r>
    </w:p>
    <w:p>
      <w:pPr>
        <w:pStyle w:val="Normal"/>
        <w:tabs>
          <w:tab w:val="clear" w:pos="708"/>
          <w:tab w:val="left" w:pos="410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10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ведущая роль партнё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ние уважительного отношения партнёров друг к другу. Развит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ыков исполнения парного тан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своение композиционного пространства. Навыки коллектив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ительства. Обогащение исполнительской выразительности. Понят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ансамбле, как согласованном действии испол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Барышникова Т. Азбука хореографии(Внимание дети). г. Москва 200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Базарова Н. Мей В. Азбука классического танца. Изд. Искусство г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 198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Звёздочкин  В. Л. «Классический танец» г. Ростов на Дону 200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Бекина С. И Музыка и движение изд. Просвещение г. Москва 198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Пинаева Е. А. Методическое пособие по «Ритмике и танцу» г. Моск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0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Зацепина К., Климов А. Народно-сценический танец. Учебно-методичес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обие. г. Москва изд.Искусство 197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Тарасова Н.Б. «теория и методика преподавания народно-сцениче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ца» г. С.-Петербург 199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Пинаева е. Польки, вальсы, марши для детей. Учебно-методичес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обие. г. Пермь ОЦХТУ «Росток» 200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Пинаева Е. Массовые композиции для детей. Учебно-методичес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обие г. Пермь ОЦХТУ «Росток» 2005г.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1:34:00Z</dcterms:created>
  <dc:creator>1</dc:creator>
  <dc:description/>
  <cp:keywords/>
  <dc:language>en-US</dc:language>
  <cp:lastModifiedBy>Ирина Ивановна</cp:lastModifiedBy>
  <dcterms:modified xsi:type="dcterms:W3CDTF">2011-01-18T13:29:00Z</dcterms:modified>
  <cp:revision>4</cp:revision>
  <dc:subject/>
  <dc:title>                     Муниципальное общеобразовательное учреждение</dc:title>
</cp:coreProperties>
</file>