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1" w:hanging="0"/>
        <w:jc w:val="right"/>
        <w:rPr/>
      </w:pPr>
      <w:r>
        <w:rPr>
          <w:sz w:val="28"/>
          <w:szCs w:val="28"/>
        </w:rPr>
        <w:t>«</w:t>
      </w:r>
      <w:r>
        <w:rPr/>
        <w:t>Утверждаю»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Директор  МОУ Гимназия №__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>_______________ ФИО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Приказ  №_________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</w:t>
      </w:r>
      <w:r>
        <w:rPr/>
        <w:t>от «____» ____________  20___ 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Программа внеурочной деятельности (художественно – эстетическое направление)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Кружок «Весёлые нотки»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1_ класс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читель музык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 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, __________год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лияние музыки на детей благодатно, и чем ранее они начнут испытывать его на себе, тем лучше для них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Г. Бели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временных условиях развития общества и модернизации образования особую актуальность приобретает совершенствование воспитательно-образовательной работы. Появляются новые программы, разрабатываются современные методические технологии, формируется педагогическая среда, внедряющая инновационные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внеурочной деятельности обучающихся  основана на трёх направлениях: слушание музыки,  вокально - хоровая работа и пластическое интонирование.  Программа имеет художественно-эстетическое направление и предполагает получение дополнительного образования в сфере музыкального искусства. Составлена в соответствии с нормативными документами по организации дополнительного образова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блюдая  за детьми, можно увидеть, что первым источником незаинтересованной радости детей является музыка. Восприятие музыки – это  процесс целостного, образного, эмоционально осознанного, личностно окрашенного постижения содержания музыкального произведения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ладенец в колыбели, не понимающий слов матери, успокаивается под пение, затем старается воспроизвести услышанную мелодию сам, баюкая себя. С этих пор  у ребёнка появляется потребность в песне. С этого момента малыш, подражая взрослому, подпевает отдельные звуки, концы фраз, а затем и несложные песенки - попевки, позже начинается становление собственно певческой деятельности. Пение - один из самых любимых детьми видов музыкальной деятельности, который может дать им очень м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кально-хоровая работа  на уроках музыки в школе в большинстве случаев сводится к разучиванию песен, т.к. специальной методики постановки певческого голоса в программе по музыке нет. При подготовке внеклассных мероприятий основной акцент ставится на постановку ярких, зрелищных номеров  и разучивании эффектных, современных песен, соответствующих сценарию, но никак не возможностям  ребёнка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зыкальная педагогика постоянно обращается к решению проблемы «музыка – движение». Известный швейцарский педагог Э.Жак - Далькроз разработал систему ритмического воспитания детей, а преподаватель Иерусалимской академии Вероника Коэн - пластического интонирования на уроке музыки, основой которой является развитие музыкального слуха посредством движений, органически сочетающихся с музыкой. Исследовали эту область и отечественные педагоги – Д. Кабалевский, Н.Г.Александрова, Н.П.Збруева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же такое «пластическое интонирование»? Это познание музыки через жест, движение, превращение процесса восприятия музыки из пассивной формы работы (слушание) в активну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ри этом решается целый ряд проблем: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. Психологическая:</w:t>
      </w:r>
      <w:r>
        <w:rPr>
          <w:sz w:val="28"/>
          <w:szCs w:val="28"/>
        </w:rPr>
        <w:t xml:space="preserve"> «музыка – часть меня, я – часть музыки». Новые ощущения себя активизируют восприятие, мышление, память, способствует увлечённости и творчеству и возникновению непроизвольного внимания. </w:t>
      </w:r>
    </w:p>
    <w:p>
      <w:pPr>
        <w:pStyle w:val="Normal"/>
        <w:rPr/>
      </w:pPr>
      <w:r>
        <w:rPr>
          <w:b/>
          <w:sz w:val="28"/>
          <w:szCs w:val="28"/>
        </w:rPr>
        <w:t>2. Образовательная</w:t>
      </w:r>
      <w:r>
        <w:rPr>
          <w:sz w:val="28"/>
          <w:szCs w:val="28"/>
        </w:rPr>
        <w:t xml:space="preserve">: помогает зрительно показать сложные музыкальные понятия, не разрушив процесса слуш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венции, фразировку, динамические градации, смену лада, штрихов, среагировать на малейшее изменение эмоционального плана, наглядно показать построение музыки, превратив «сухую» беседу в увлекательную игру, где все эти понятия связываются в сюжет, участником которого становится каждый ребё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енно заинтересовала меня методика «Зеркала». Объясняя суть новой игры ребятам, В.Коэн говорит: «Мои руки – это зеркала, в которых отражается музыка». И с этого момента в классе начинаются чудеса, ведь руки учителя, а затем и ребят, рассказывают гораздо больше, чем обычные слова. Всё ярче проявляется мудрость «Музыка начинается тогда, когда слова заканчиваютс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Требования к детям</w:t>
      </w:r>
      <w:r>
        <w:rPr>
          <w:color w:val="000000"/>
          <w:sz w:val="28"/>
          <w:szCs w:val="28"/>
        </w:rPr>
        <w:t>: наличие чувство ритма, музыкального слуха, чистота интонирова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Итог творческих достижений</w:t>
      </w:r>
      <w:r>
        <w:rPr>
          <w:color w:val="000000"/>
          <w:sz w:val="28"/>
          <w:szCs w:val="28"/>
        </w:rPr>
        <w:t xml:space="preserve"> - это участие в постановке театрализованных представлений и фольклорных праздников, где представлены различные жанры народного и авторского песенного и поэтического творчества. Именно там дети могут применить все свое умение, навыки сольного, ансамблевого и хорового пения, исполнения игровых действий, плясок и хороводных движений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i/>
          <w:sz w:val="36"/>
          <w:szCs w:val="36"/>
          <w:u w:val="single"/>
        </w:rPr>
        <w:t>Цель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 формирование благоприятной психологической среды для обучения навыкам слушания классической музыки;</w:t>
      </w:r>
    </w:p>
    <w:p>
      <w:pPr>
        <w:pStyle w:val="Normal"/>
        <w:rPr/>
      </w:pPr>
      <w:r>
        <w:rPr>
          <w:sz w:val="28"/>
          <w:szCs w:val="28"/>
        </w:rPr>
        <w:t xml:space="preserve">формирование исполнительских навыков в области пения, музицирования,  инсценирования ; способствовать развитию креативности учащихся; воспитывать любовь и интерес к вокальным произведениям различных музыкальных стилей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Задачи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самовыражения детей, актуализации их личностных качеств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желания и потребности музыкальной классик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тие певческого  диапазона голоса, формирование его естественного звучани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ганизация деятельности голосового аппарата, укрепление голосовых связок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вершенствовать певческие способности детей, формирование правильного дыхания, дикции, артикуляции в пени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ормировать эмоционально-эстетическое восприятие окружающего мира через пение, слушание и исполнение  музык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звивать у детей творческое начало, поощрять самостоятельность, инициативу и импровизационные способности в пении и пластическом интониров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нятия проводятся один раз в неделю по  35 мину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нятия лучше проводить после 15.00, т.к. в это время суток голосовой аппарат ребенка уже почти готов к пению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 xml:space="preserve">Реализацию </w:t>
      </w:r>
      <w:r>
        <w:rPr>
          <w:sz w:val="28"/>
          <w:szCs w:val="28"/>
        </w:rPr>
        <w:t xml:space="preserve">целевого назначения программы обеспечивают следующие </w:t>
      </w:r>
      <w:r>
        <w:rPr>
          <w:b/>
          <w:i/>
          <w:sz w:val="28"/>
          <w:szCs w:val="28"/>
          <w:u w:val="single"/>
        </w:rPr>
        <w:t>принцип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е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Занятия строятся согласно логике творчества - от творческой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 достижения творческого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Занятия строятся   таким образом, чтобы в активной работе могли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ствовать все обучающие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Занятия строятся так, чтобы дети имели возможность сменить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ипы и ритмы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нятия не только повышают общую музыкальную культуру, способствуют проявлению индивидуального творческого начала, но и в значительной степени способствуют всестороннему  развитию обучающихся и формируют мировоззрение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Методы обучения: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Музыкальное сопровождение как методический приём. Педагог своими пояснениями, примером может помочь детям приобрести умения начинать и заканчивать исполнять песню вместе с музыкой. Правильно подобранный репертуар несёт в себе эмоции, которые маленькие исполнители проявляют в пен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Наглядно-зительный метод применяется для того, чтобы конкретизировать впечатления, разбудить фантазию, проиллюстрировать незнакомые явления, образы. Зрительная наглядность должна сочетаться со слуховой, помогать слуховому восприятию. (Практическое исполнение песен педагогом, видеозаписи исполнителей, наглядность в обучении певческому дыханию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Словесный метод- с помощью слова можно углубить восприятие музыки, сделать его более  образным, осмысленным. Особенностью словесного метода в воспитании детей является то, что здесь требуется не бытовая, а образная речь для пояснения содержания песен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. Социо - игровой метод - у младших школьников игра-ведущий вид деятельности. Следовательно, занятия   должны быть так составлены, чтобы они напоминали игру, но отвечали задачам, которые необходимо решить на данном этап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Условия и необходимые для работы средства:</w:t>
      </w:r>
    </w:p>
    <w:p>
      <w:pPr>
        <w:pStyle w:val="Normal"/>
        <w:ind w:left="72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омещение для занятий 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ТСО (музыкальный центр с функцией караоке)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фортепиано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фонотека (необходимые для занятий музыкальные произведения и фонограммы в записи)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видеомагнитофон с видеофильмам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Желаемый результа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должны иметь устойчивый интерес к песне, уметь эмоционально  исполнить её. Расширять певческий диапазон детей, учить правильно передавать мелодию, петь индивидуально, подгруппами, коллективно. Дети должны использовать песню в самостоятельной деятельности, изъявлять желание участвовать в концертах, на утренниках, в театрализация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строение работы определяется в несколько этапо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Развитие выразительности речи и координации между восприятием и выражением игрового образа, мысли, зву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Развитие общей моторики, артикуляции, дикции,пласти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Развитие музыкальных способностей, фантазии, кругозор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Приобщение детей к концертной деятель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Формирование основ певческой и музыкальной культуры, эстетических эмоций, интересов, вокально-хоровых умений и навыков.</w:t>
      </w:r>
    </w:p>
    <w:p>
      <w:pPr>
        <w:pStyle w:val="Normal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Использование элементов ритмики, как одного из способов </w:t>
      </w:r>
    </w:p>
    <w:p>
      <w:pPr>
        <w:pStyle w:val="Normal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я творческих способностей обучающихся.   </w:t>
        <w:tab/>
        <w:b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бно-тематический план  (33 часа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624"/>
        <w:gridCol w:w="998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часо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ак зародилась музыка?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лосовые игр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казка о музыкальных капельках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енда о «Трёх китах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лосовые игр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, Осень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еское интонирование. «Где был,  Ивануш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еское интонирование. « К нам гости пришл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ие забав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«Весёлые нотк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лосовые игр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льные инструмент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чем у флейты дырочка?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й песню. «Раз морозною зимой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еское интонирование. С.Рахманинов «Полеч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ие забав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И Чайковский «Детский альбом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стическое интонирование. «</w:t>
            </w:r>
            <w:r>
              <w:rPr/>
              <w:t>Марш деревянных солдатиков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лосовые игр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езнь кукл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кукл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портреты. «Три подружк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й песню «Антош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ческое интонирование.  «Чунга - Чанг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лосовые игр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нние забав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И Чайковский «Песня жаворонка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лосовые игр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еское интонирование «В траве сидел кузнечик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по музыкальной лесенке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й песню «Львёнок и черепах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лосовые игр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, лето!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ч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  музы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ч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кально-хоровая  рабо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ч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стическое  интонир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ч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39:00Z</dcterms:created>
  <dc:creator>1</dc:creator>
  <dc:description/>
  <cp:keywords/>
  <dc:language>en-US</dc:language>
  <cp:lastModifiedBy>P4</cp:lastModifiedBy>
  <cp:lastPrinted>2011-01-18T15:06:00Z</cp:lastPrinted>
  <dcterms:modified xsi:type="dcterms:W3CDTF">2011-03-01T21:14:00Z</dcterms:modified>
  <cp:revision>8</cp:revision>
  <dc:subject/>
  <dc:title/>
</cp:coreProperties>
</file>