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00" w:leader="none"/>
          <w:tab w:val="left" w:pos="5475" w:leader="none"/>
        </w:tabs>
        <w:rPr>
          <w:sz w:val="24"/>
          <w:szCs w:val="24"/>
        </w:rPr>
      </w:pPr>
      <w:r>
        <w:rPr>
          <w:sz w:val="24"/>
          <w:szCs w:val="24"/>
        </w:rPr>
        <w:t>Рассмотрен на заседании</w:t>
        <w:tab/>
        <w:t xml:space="preserve">                 Утвержден:</w:t>
      </w:r>
    </w:p>
    <w:p>
      <w:pPr>
        <w:pStyle w:val="Normal"/>
        <w:tabs>
          <w:tab w:val="clear" w:pos="720"/>
          <w:tab w:val="left" w:pos="210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блюдательного совета                                                                  Начальник Управления     </w:t>
      </w:r>
    </w:p>
    <w:p>
      <w:pPr>
        <w:pStyle w:val="Normal"/>
        <w:tabs>
          <w:tab w:val="clear" w:pos="720"/>
          <w:tab w:val="left" w:pos="2100" w:leader="none"/>
          <w:tab w:val="left" w:pos="5925" w:leader="none"/>
        </w:tabs>
        <w:rPr/>
      </w:pPr>
      <w:r>
        <w:rPr>
          <w:sz w:val="24"/>
          <w:szCs w:val="24"/>
        </w:rPr>
        <w:t xml:space="preserve">«_____» _________2012 г.                                                                 образования  г.Казани </w:t>
        <w:tab/>
        <w:t xml:space="preserve">  </w:t>
      </w:r>
    </w:p>
    <w:p>
      <w:pPr>
        <w:pStyle w:val="Normal"/>
        <w:tabs>
          <w:tab w:val="clear" w:pos="720"/>
          <w:tab w:val="left" w:pos="2100" w:leader="none"/>
          <w:tab w:val="left" w:pos="592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___________  И.Г.Хадиуллин</w:t>
      </w:r>
    </w:p>
    <w:p>
      <w:pPr>
        <w:pStyle w:val="Normal"/>
        <w:tabs>
          <w:tab w:val="clear" w:pos="720"/>
          <w:tab w:val="left" w:pos="2100" w:leader="none"/>
          <w:tab w:val="left" w:pos="6750" w:leader="none"/>
        </w:tabs>
        <w:rPr/>
      </w:pPr>
      <w:r>
        <w:rPr>
          <w:sz w:val="24"/>
          <w:szCs w:val="24"/>
        </w:rPr>
        <w:t>Председатель Наблюдательного совета                                          «____»_______________2012г.</w:t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>
          <w:sz w:val="24"/>
          <w:szCs w:val="24"/>
        </w:rPr>
        <w:t xml:space="preserve">____________ И.Р. Хидиятов                               </w:t>
      </w:r>
    </w:p>
    <w:p>
      <w:pPr>
        <w:pStyle w:val="Normal"/>
        <w:tabs>
          <w:tab w:val="clear" w:pos="720"/>
          <w:tab w:val="left" w:pos="210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ab/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ind w:firstLine="720"/>
        <w:jc w:val="center"/>
        <w:rPr/>
      </w:pPr>
      <w:r>
        <w:rPr/>
        <w:t>о деятельности автономного учреждения</w:t>
      </w:r>
    </w:p>
    <w:p>
      <w:pPr>
        <w:pStyle w:val="Normal"/>
        <w:ind w:firstLine="720"/>
        <w:jc w:val="center"/>
        <w:rPr/>
      </w:pPr>
      <w:r>
        <w:rPr>
          <w:u w:val="single"/>
        </w:rPr>
        <w:t>Муниципальное автономное общеобразовательного учреждение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>
          <w:u w:val="single"/>
        </w:rPr>
        <w:t>«Гимназия-интернат №4» Кировского района г. Казани</w:t>
      </w:r>
      <w:r>
        <w:rPr/>
        <w:t xml:space="preserve">  за </w:t>
      </w:r>
      <w:r>
        <w:rPr>
          <w:u w:val="single"/>
        </w:rPr>
        <w:t xml:space="preserve">2011 </w:t>
      </w:r>
      <w:r>
        <w:rPr/>
        <w:t>отчетный год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41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задания учреди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деятельности в соответствии с обязательствами перед страховщиком по обязательному социальному страхованию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потребителей, воспользовавшихся услугами (работами) автономного учреждения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ыми, в том числе по видам услуг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астично платными, в том числе по видам услуг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платными, в том числе по видам услуг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получения частично платных услуг для потребителей, в том числе по вид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получения платных услуг для потребителей, в том числе по вид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оздоровитель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годовая численность работн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месячная заработная плата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8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задания учред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развития учреждения в рамках программ, утвержденных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после налогообложения в отчетно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идов деятель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21 – Основное общее и среднее (полное) общее образование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номеров, даты выдачи и срока действия), на основании которых автономное учреждение осуществляет деятельност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становление Руководителя Исполнительного комитета муниципального образования г.Казани от 14.08.2008 г. № 4485 «О создании муниципальных автономных общеобразовательных учреждений в г. Казани в 2008году»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ряжение Комитета по управлению коммунальным имуществом  от 21.07.2003 г. № 1237 р «О муниципальных учреждениях образования г. Казани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Лицензия Министерства образования и науки Республики Татарстана №117 серия А №297980 от 17 сентября 2008 г.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став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говор оперативного управления №1/196 от 31 декабря 2008 г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на учет в налоговом органе серия 16 № 005198255 от 19.05.1998 г. ИНН 165617659 КПП 165601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внесении записи  в Единый государственной реестр юридических лиц от 12.12.2008г. ОГРН 102160306584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людательного 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должностей, фамилий, имен и отчеств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идиятов Ильнар Рузалович Заместитель начальника У</w:t>
            </w:r>
            <w:r>
              <w:rPr>
                <w:bCs/>
                <w:sz w:val="24"/>
                <w:szCs w:val="24"/>
              </w:rPr>
              <w:t>прав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бразования </w:t>
            </w:r>
            <w:r>
              <w:rPr>
                <w:sz w:val="24"/>
                <w:szCs w:val="24"/>
              </w:rPr>
              <w:t>Исполнительного комитета г.КазаниПредставитель учредите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Касимова Венера Салимовна Заместитель начальника отдела образования Управления образования г.Казани по Кировскому и Московскому району г.Казан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учредите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брагимова Гульгена Минисаяровна Родитель Председатель родительского комит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имранова Диляра Кавиевна Родитель Председатель родительского комите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 Богдалов Умяр Хамзенович Председатель попечительского совета МАОУ «Гимназия-интернат №4» Кировского района г.Казани Представитель обществен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 Уткин Виталий Валерьевич Генеральный директор «ЮФК Кредо» Представитель общественност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Байрашев Рустам Амирович Учитель физики Работник МАОУ «Гимназия-интернат №4» Кировского района г.Каза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.Халиуллина Айгуль Данияровна Секретарь Работник МАОУ «Гимназия-интернат №4» Кировского района г.Казан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свед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финансир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5108"/>
      </w:tblGrid>
      <w:tr>
        <w:trPr>
          <w:trHeight w:val="2218" w:hRule="atLeast"/>
        </w:trPr>
        <w:tc>
          <w:tcPr>
            <w:tcW w:w="5206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-интернат №4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 Л.А. Сагдиева 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28» мая 2012г.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Гимназия-интернат №4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М.М. Фаттиев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28» мая 2012г.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23431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18.4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192"/>
      <w:ind w:left="1985" w:hanging="1985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2:15:00Z</dcterms:created>
  <dc:creator>Alexandre Katalov</dc:creator>
  <dc:description/>
  <cp:keywords/>
  <dc:language>en-US</dc:language>
  <cp:lastModifiedBy>Главный</cp:lastModifiedBy>
  <cp:lastPrinted>2012-05-28T16:10:00Z</cp:lastPrinted>
  <dcterms:modified xsi:type="dcterms:W3CDTF">2012-05-28T14:02:00Z</dcterms:modified>
  <cp:revision>4</cp:revision>
  <dc:subject/>
  <dc:title>Министру</dc:title>
</cp:coreProperties>
</file>